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 Email Remov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First public release.  Has standard features.  Color.  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7/03/95     Fast.  Optimized for 286 and above processors.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002    messag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 remove annoying email left behind by users who do not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st and easy to use.  Optimized for the 80286 and 803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works with the 8086, 486, and Pen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S/2 2.0 and above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orks with VBBS 6.00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MS-DOS 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r- IBM PC-DOS 2.1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r- OS/2 Command Interpreter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BBS 6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5 Kilo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lace a copy of the FX-MAIL.EXE into your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 BardNET         mlyohe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20501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[FiXx] Technologies (205) 828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x]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