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vanced Chat Profession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X-CHAT FX-CHAT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Chat Professional Version 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First public release.  Changed the outlook of the built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4/94     chat for VBBS by adding a emergency chat protocol,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, feedback option, and also built-in email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t also informs the SysOp in the 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Public release.  Fixed some minor bugs in the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/23/94     added SysOp configurability to make operation more uni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Non-public release.  Revised the promp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3/94   � versions of Chat and Advanced Chat.  Also, revi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r operation.  Corrected loop bug that cause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epeated and saved for an indefini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0 Public release.  Same as version 2.00� without some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/12/94     operation bug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Public Release.  Ported Advanced Chat Pro to the [FiXx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4/94     script writing group.  Revised the prompt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ook like the FiXxed type.  Also, added a one-tim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er so that users can page the SysOp only on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require an emergency chat password, 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ility.  Also, added NiFT scrollable men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look.  ALSO, added maximum SysOp configur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g a variable definition se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10 Public release.  Basically the same thing as version 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4/94     except it has more function that can be configu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.  Such as chat hours, and if to make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offer available.  If the caller calls after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/she MUST leave feedback.  There is no gett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is version, forced feedbacks in chat will be 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21 Public release.  This version of chat improved the out-o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8/94     hours feedback option by correcting the word wrap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 the previous typed text.  Also, Version 3.2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-Version 4.00 release.  Version 4.00 will have a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unction and almost all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dvanced Chat Pro will be in files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s SysOps know that chat hours must be in 1 hou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the 9:50pm or 12:12am variables.  VBB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e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Public release.  Minor bug correction in regar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19/94     time chat offer - if the user didn't have that securit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not allow the one time chat.  It will now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with that security or above.  Added a Genuine [C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iXx] script display to end the FX-CHAT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X2.V written by the Crowe.)  Also, FX-CHA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hours if the SysOp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8 Non-public release.  �eta 1 test version to work ou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9/94     of the program.  Encountered an internal error whi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 to massively cleanup the routines to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over space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9 Non-public release.  �eta 2 test version to iro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0/94     sweete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00 Public release.  Minor type-o error in the title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22/94     the SysOps where it said the version was 3.0 when it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ly 3.30.  Added a complex system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SysOps can easily setup Advanced Chat Pro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or existing (3.98 and 3.99) Advance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and above.  FiXxed the onetime chat offer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dded a configuration for it ;)  Cleaned up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about the user attempting to chat (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he emergency password then it won't eve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.)  Corrected and fixxed some dela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9 Non-public release.  This test version was us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30/95     the code in order to come out with the finished product,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10 Public release.  FiXxed some minor spelling errors.  Al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2/95     added ANSi detection for the users so they woul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unk when the scrollable menus appear.  FiXx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s when Advanced Chat exitted.  Added an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ile so that you wouldn't hav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to change the configuration.  For those wier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use 256 and above for security levels (i.e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-SysOps) I have FiXxed it so that 255 and abov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 Advanced Chat.  Also added the TroubleShoo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ose SysOps that need to know what is wro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it.  I added in ACTION commands so that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ultinode BBS would understand what 'chat' i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amlined the code for faster operatio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NSI.SYS, NNANSI.SYS, or NNANSI.COM for fast ANSi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aster beeps.  I also made the 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neater and in a straight line going down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o bend in different direction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2 Public release.  FiXxed some minor runtime error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4/95     the Reason Display Box to some other shape a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the bug that made Advanced Chat lose it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when modified more than twice.  Also, adde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to the SysOp Configuration Edit menu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Si drawing and some kewl positioning so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d bit better (Version 4.10 retained the sam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1, 3.30, and 4.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Public release.  First release in over three months.  Fi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5     minor positioning errors (emergency password correc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 the code to reduce size of script (us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).  Separated the Pager and SysOp menus/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different scripts (FX-CHAT and FX-CHAT2)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pace.  Nevarre Demonian mentioned that user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b responses to the feedback thing.  So, I implemen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.  1)  Users can select a bunch of differen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menu.  All they have to do is type SELECT at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2)  FX-CHAT uses a certain file to check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given to see if they are 'valid' or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or subtract to them as you find more of th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look of the reasons box and giv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the text display ('Please enter you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ering me').  If you don't like that,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21 Public release.  FiXxed a major error that delet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9/95     configuration file and did not allow proper operatio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mergency password support for out of hou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.  Also, when someone enters the emergenc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is displayed so that the SysOp can se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user typed in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1 Public release.  I was supposed to FiXx a few bugs (and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ion 02  but I introduced some more bugs (to be FiXxed in 4.3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20/9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30 Public release.  FiXxed the known bugs in the pager.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6/95     FiXx NiFT 1.0 for the SysOp configuration 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look up all the commands beside it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handle display to the emergency password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would know who was trying to page.  Correc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owed everyone to page due to a 'Password 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 Added a 'Number of Attempted Chat Calls'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reason entry.  FiXxed FX-CHAT.REA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think that it didn't exist.  Improved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he SysOp gets about the attemp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40 Public release.  Took a suggestion from 1@161200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7/95     Watchman) and modified the way the SysOp answer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Now a key, configured in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7.0     menu, can stop the beeping or the wait bar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LY-      to a menu so that you can start chattin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gives a message to the user specif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bout to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 allow the SysOp to know the reason why users pa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the user to reach the SysOp even if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ed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ollable menus thanks to NiFT by Ct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ble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able one-time c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feedback if out of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Chat Professional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w uses configuration file to be compatible with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a neat cle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more re-configuring!  just simply change a setting or two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Chat Professional uses the C:\VBBS\DATA\ directory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If your DATA directory is in a differ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n edit the FX-CHAT.V and FX-CHAT2.V files, find the $CF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and change the path in the parentheses.  Then, re-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000 2 FX-CH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d for your BBS (ANSi) named FX-CHAT.ANS into your C:\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Can be only 1 page length.  Or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-CHAT.ANS by NightStalker a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REA file to your C:\VBBS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V and FX-CHAT2.V files to your C:\VBBS\V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 BardNET         mlyohe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20501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Fi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x]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