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ͻ ���ͻ     ��ͻ ��ͻ ��ͻ ���ͻ �  � ��ͻ ���ͻ�������ͻ �ͻ �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   �  � �  � �  �  �  � �  � �  � � � �  �  � 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� �     ��</w:t>
      </w:r>
      <w:r>
        <w:rPr/>
        <w:t>ͼ ��˼ �  �  �  � �  � �      �    �  �  � � �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   �    � �  �  �  �  � �  � �  �   �    �  � 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 � � � ��� �   �� �� ��ͼ ���ͼ ��ͼ ��ͼ   �  �������ͼ � �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        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Version ������������      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 First Release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0 Major Upgrade...Better Additiv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Differ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Validat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All The Inputs With Movemme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Installation ��������������        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OK You Will Have To Have VSTRINGS To Run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Copy All the *.cod &amp; *.lit Files To the \vbbs\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Ok your have alot of scripts to install He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want to Write Down All the name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The Easy Part....At the End Of The File Is The Vstrin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Install The Script Into:) Easy?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(i.e. EM_299 = Vstring Number 299 and The 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is In That Line Number    !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All the Scripts this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Ok Next Step.......While In V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WIll Have to erase The Lines Below And Make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! It Wont Hurt Nothing Leaving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#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Compile The String And your Off To A Kewl Start With An Awesome Scrip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Now Do A Local logon And See The Neat'o Goodie Ya've Add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. I Am Always Wanting A Great Idea On What I Could Do Nex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My Scripts:)....Any Good Ideas Folks?...Send'em M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f I Use'em, Welp I Give Ya Credit For What Ya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ottom Of the Doc File:)...Good Enough?..h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      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Useage �����������������������     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Adds life To A Dull Board And Then So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Replaces ROLANDS Standard VBBS Newuser Login Account Settin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      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rouble Shooting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Shouldn't Be None, But if So LOOK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Where Can I Be Contacted 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1704050 Virtualnet    1@1        Confusednet     1:3667/1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7046    HOGnet        1@7041(AC) SWAMPnet        1@1006    BREA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