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߲ �߲��ܲ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   ��</w:t>
      </w:r>
      <w:r>
        <w:rPr/>
        <w:t>۲�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�</w:t>
      </w:r>
      <w:r>
        <w:rPr/>
        <w:t>۲�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۲�     ��۲�          � ���������������� �������������������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����� ���۲���         ܲ��   �������۲�۲�۲�۲��۲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  � ������߲ �۲�       �����      ���۲���          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�����    �߲�       ��� ۲����� ��۲�����   �   ���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߲���� ܲ     ���        �� 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�  ���  ���  ޲� 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���� ����</w:t>
      </w:r>
      <w:r>
        <w:rPr/>
        <w:t>߲</w:t>
      </w:r>
      <w:r>
        <w:rPr>
          <w:rtl w:val="true"/>
        </w:rPr>
        <w:t xml:space="preserve">޲�     ���  ��  ����� ��    </w:t>
      </w:r>
      <w:r>
        <w:rPr/>
        <w:t>۲</w:t>
      </w:r>
      <w:r>
        <w:rPr>
          <w:rtl w:val="true"/>
        </w:rPr>
        <w:t xml:space="preserve"> �� �� 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������ ��    ��     �</w:t>
      </w:r>
      <w:r>
        <w:rPr/>
        <w:t>۲  ��  ��</w:t>
      </w:r>
      <w:r>
        <w:rPr>
          <w:rtl w:val="true"/>
        </w:rPr>
        <w:t>ݲ� ���  ޲� �� ���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     ���߲      ���  </w:t>
      </w:r>
      <w:r>
        <w:rPr>
          <w:rtl w:val="true"/>
        </w:rPr>
        <w:t>޲�    �޲�  ޲� ���</w:t>
      </w:r>
      <w:r>
        <w:rPr/>
        <w:t>۲</w:t>
      </w:r>
      <w:r>
        <w:rPr>
          <w:rtl w:val="true"/>
        </w:rPr>
        <w:t xml:space="preserve"> �����</w:t>
      </w:r>
      <w:r>
        <w:rPr/>
        <w:t>۲</w:t>
      </w:r>
      <w:r>
        <w:rPr>
          <w:rtl w:val="true"/>
        </w:rPr>
        <w:t>� ��  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       ��  ��  �  ���    </w:t>
      </w:r>
      <w:r>
        <w:rPr/>
        <w:t>߲ ������ ���۲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                    �    ������                 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߲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im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R       O       D       U       C       T       I       O     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Manager by PsYcHo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 - Fir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replace the READ command in your function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, or just give it its own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the re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Start.fb (whatever FB the read command is called f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xxx 1 readseq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xxx 2 pp-m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make it its own menu key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010 2 pp-m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want to change the key and/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hange the path to your FB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 groups. No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CRIPT...not much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s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16003          VNET                                1@69:500/200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@rushnet.com RUSHNET                             1@1          RaZ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O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Down To Earth BBS! (216) 353-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Validation Password: KEN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