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MPOST.ZIP is an alternative to the VBBS AUTO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hat a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The viewing of *all* new autoposts each time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, up to the limit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Old autoposts are not show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Selective viewing of older autoposts, up to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Networking of autoposts, using the system-wide sub #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r own secured sub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cluded file called README.NOW for complet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GREMPOST in your Scrip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atabas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properly, GREMPOST needs a databas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in.  This shouldn't take up too much room, as auto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mited to 3 lines each, and don't have any tag-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written to use the first O database named GREM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POST that you set up under "Custom Databas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GREMPOST will use the "Read Security Level" (RS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Security Level" (WSL) in the database definition,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 from the Security Configuration. 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L equal to or greater than the RSL.  For this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, the File Name in the database config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OST or GREMPOST!  In the future, the code may *not*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ST name, only GREMPOST, so prepare for the change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dvantage of the larger capacity of GREMPOST fo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autopost messages, I recommend 99 --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 around 28,000 bytes when the database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twor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GREMPOST just uses a regular database (albe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de of O, but it could just as well be G!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hared over the network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Subslist for the VirtualNET sub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Autoposts, or, if you wish to start your own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Autoposts, independently of existing on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sub number from the VirtualNET Subslist Coord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ne of your secured sub numbers (see the NETGUI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in VBBSxxx.ZIP for detailed instruction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users send gremposts out over the net is fun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.  Some people will leave inappropri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n't want anyone else to see.  To prevent this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validation flag to ON for your GREMPO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e the sysop menu validate function to approve grem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ut over the net.  You can use the review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mpost to delet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ing GREM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installed the code and made the chang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REMPOST, you must recompile your .V script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mmand to get executed in place of the curren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MPOST.V's code will automatically be appended to both START.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MMAIN.V when you run COMPILE.BAT, so it is normal for GREM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ompil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your .COD and .LIT files to a RAM drive 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manually copy these files to your RAM dr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MPOST defaults to a title of $bbsname, but you can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eader you want.  Just put your one-line Autopost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78 characters long, in the file GREMPO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BBS root directory.  If you don't use this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 of GREMPOST by a user, you will 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BBS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PEN/INPU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because GREMPOST.TXT doesn't exist;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liminate these two lines, but still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$bbsname for the Autoposts title, then eithe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MPOST.V script or create a GREMPOST.TXT which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bbsname's Autop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written and maintained by The Gremlin, #1@818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dorsed in any way by Roland.  All responsib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s mine and any questions should be dire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#1 @8180 or posted as a networked grempo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twork your gremposts, you might try posting on the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Mods Sub on your local VirtualNET node (but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at sub on a regular ba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friday jones, #1@4080, and Lazaru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1@5130, for getting GREMPOST to work with VBBS V5.41 and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ete functio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velous software that allows it to work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, #1@1, and that address ought to tell you some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--he uses what he writes (would you trust a programm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use their own program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Grem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odificat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A [03/15/95]:  Updated for use with VBBS 7.00, now supports 7-digit node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docs updated. Updated by Enigma 1@1818009 Vnet, 1@8181 HO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1A [06/24/92]:  General cutting of frayed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0A [06/06/92]:  Updated for VBBS v5.50 to use displayt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2A [05/19/92]:  Updated for VBBS v5.42 to include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option, and movable datab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1A [01/07/92]:  Updated for VBBS v5.41 use by friday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1A [12/15/91]:  Simple change to the v5.31 bugfix release of V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0A [11/22/91]:  Fries modded it with a kluge to handle VBBS v5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read the README.NOW file thoroughly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1F [10/31/91]:  Bug fix for BREAK control; added 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ain menu to hold current sub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All three scripts hav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1E [10/22/91]:  Bug fix -- addition of SKIPAUTO label required in BBS.V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1D [10/20/91]:  Modified for use with VBBS v5.21 security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ustomizable header, stream-li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1C [10/14/91]:  Reset database group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1B [10/11/91]:  Fixed documentation and put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essing o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1A [10/04/91]:  Modified for use with VBBS v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0A [08/21/91]:  Modified for use with VBBS v5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