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��� �����     � </w:t>
      </w:r>
      <w:r>
        <w:rPr/>
        <w:t>Virtual Scripts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��</w:t>
      </w:r>
      <w:r>
        <w:rPr/>
        <w:t>yber�Ro�\�  � Virtual Utiltie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---��  VirtualBBS Message Finder ��--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Version 1.o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story: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ob - First Release, No known bugs YE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age: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xxx 2 CT_M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is into your START.FB, replace the x with whatever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s or Bug Finds: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, call my 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on 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601-393-73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mainly a Programming Board.. So if your interested in Programming 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need to Reach me, Email me Thru VNET Node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@1601020 or CyberTron@1601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yberTron Script/Utils Listing: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:  � CT_VBxx.ZIP      - VirtualBACK-Pro � Great VBBS Backup/Resto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� CT_MSxx.ZIP      - VBBS Message Scanning V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� CT_MFxx.ZIP      - VBBS Message Finder V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� CT_CBVA.ZIP      - Restricts all User Phone Numbers in RESTRICT.C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Script Source Code - Where is it??: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he Source code to my Message Scanning Utility? Well, just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'll send it to you! No I'm not wanting you to register it for 1,0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llars.. its Vscript for gods Sake.. :) But, Dona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for my Scrip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