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</w:t>
      </w:r>
      <w:r>
        <w:rPr/>
        <w:t>THE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�   �������</w:t>
      </w:r>
      <w:r>
        <w:rPr/>
        <w:t>۲  �  �   ���    ������ �������  ����</w:t>
      </w:r>
      <w:r>
        <w:rPr/>
        <w:t>Ŀ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�    � ��     ��  �  �� �</w:t>
      </w:r>
      <w:r>
        <w:rPr/>
        <w:t>۲ ��  ��     �۰  ���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� �    � </w:t>
      </w:r>
      <w:r>
        <w:rPr/>
        <w:t>۲        ��  �� �۰   � ���� � ��    ��     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� �    � </w:t>
      </w:r>
      <w:r>
        <w:rPr/>
        <w:t>۱  �  �� �� �۲ ���� �� ���� � ۲ ����� 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 �    �  �  �  �� �� ��� �</w:t>
      </w:r>
      <w:r>
        <w:rPr/>
        <w:t>۱   � �    � ۱   ����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 �    � ��������� �� ��� ������  ������ ��     �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 � �    ����������   �����                �� 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          �         ��                �           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 ������� ���������������� �   � �� ����������   � 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</w:t>
      </w:r>
      <w:r>
        <w:rPr/>
        <w:t>۰  ���  ��      ��   � ۰    ۲   ��         �  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�    ��  ���� �  ���  � </w:t>
      </w:r>
      <w:r>
        <w:rPr/>
        <w:t>۱    ��   ��  ��    �� 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 �  </w:t>
      </w:r>
      <w:r>
        <w:rPr/>
        <w:t>۲ �����  ���� �  ���� � ۲    ��   ۲  ����  ��  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 � �  </w:t>
      </w:r>
      <w:r>
        <w:rPr/>
        <w:t>۱   ���� ��   �  �    � ��    ��   ۱  �  �����  �� 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 ��� ��� �����  � �� � �������� � ��   ���  �� ��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  ��       ��       �            ��   �         ��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    �                 �   </w:t>
      </w:r>
      <w:r>
        <w:rPr/>
        <w:t>CREW      �   �   � ������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is an Offical Cyber Reality Release By an Offical Member of �CR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Utility/Script Name � User List v1.oo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Release/Programmed by � Black Widow Of The Web BB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istory �  (v1.oo� - v1.1o�)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1.oo�    - � Makes a text file from your user database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Awsome Color Scheme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ow to Use this Program 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imple, Just Run CR_UL10.EXE &lt;Path\filename.ext&gt;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Path\filename.ext&gt; is the name of the output file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n Make a Script That has one line:  ef &lt;path\filename.ext&gt;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pile the script, and edit your start.fb from: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 001 4 VBBS-AUX %1 LISTUSERS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:   U 001 2 &lt;SCRIPT&gt;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Future Additions to Program �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y ideas?  Maybe a full blown version that has com routines an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s more like a door with search functions and stuff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