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</w:t>
      </w:r>
      <w:r>
        <w:rPr/>
        <w:t>CR� A Cyber Reality Release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��   (     �CR�  RazList      ) �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ERSION 1.1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BBS Vscript By: (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oR at Razor's Edge BBS     1 (402) 553-1168 or Virtualnet 1@140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latest versions at THE BUSINES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configurable exit which will now do either Link or 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bug that was not allowing single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configuration fil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ed # of Downloads to the lister and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anged the Program to show the correct script version.  NOTICE!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8 is newer than 2.0 or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another line in the configuration file that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block you wish to exit to.  This should help mult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ut.  If not I will allow the whole last line to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people can link it to stuff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lso have added a simple help command for those really smart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learn just a little bit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 (incorrectly shown as 2.0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ell Ready to start Beta Testing the newest version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io's ar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Transfer Time checking feature so people wouldn't be able to D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 when they only had 2 minutes lef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another config for the BB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ure the list would use batch and time files with $por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.  (should allow this to work with multi-node 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 few more colors and cleaned up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till have to clean some more to make the program smaller and ru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fficiently. 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ashed a few other bugs the program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sure that putting 'exempt' in $extra3 really work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rograms ability to check and see if you tagge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ncludes another script That will allow users to batchd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k out the mandatory D/L after leav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name highlighting for tagg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som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s can now configure how many files a user can tag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few little bugs (not really notic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 re-write and has totally different routines.  I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VBBS routines and that caused a credit ratio proble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by adding a config file.  Instructions for the config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please look it over before installing this script.  Also chang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I will try to make the color's configurable in the next bi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er is an alternative to the other Cyber Reality file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ittle more conservative for those who like the more subt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1 -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aleases were quick beta's that kind of got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things that �CR� could do 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 This is going to be the coolest file listing program ever!!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ike PcBoard.  Space-bar moves the cursor to the next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hit R to read the description or D to downloa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ag the file by pressing ENTER.  This is the first releas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guaranteeing anything from this script except taking up HD spa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add this to your Files.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001 2 CR_CL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you want to be Ratio Exempt just put  'exempt' in their $extra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e .cod &amp; .lit files in your script directory and you'll be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e coolest file lister EVE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NEW ***** NEW ***** NEW ***** NEW ***** NEW ***** NEW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logoff.bat (you mus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:\vbbs\crbatch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vbbs\tsize%1.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ust be the path to these files.  This will erase the te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.  If you do not add this then your users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th ther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files CR_BF001.* in your script directory also. 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FB and change the batch comman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001 2 CR_BF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eople to download files they tagged from BOTH my file l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bbs file lister.  You can also remove the new file s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s my file lister has that built 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with the new file scans.  I will look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: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working on an .exe version that will be fully integrated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me to get rid of all the little vbbs file comman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ilt in to one easy to use file list/tag/downloade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.  If you have any other suggestion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