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呈䔠††††††††††††††⃛†⃛</w:t>
      </w:r>
      <w:r>
        <w:rPr/>
        <w:t>ഊ†⃜??††⃚</w:t>
      </w:r>
      <w:r>
        <w:rPr/>
        <w:t>쓄쐠†􇿛?눠₰†뀠†􆰠†⃛????⃄쓄쓄뼠†⃟??</w:t>
      </w:r>
      <w:r>
        <w:rPr/>
        <w:t>ഊ†⃛†⃛†⃜₳††</w:t>
      </w:r>
      <w:r>
        <w:rPr/>
        <w:t>뀠?†⃛?†놰₰??⃛?†?⃟?††돜††??</w:t>
      </w:r>
      <w:r>
        <w:rPr/>
        <w:t>ਠ†󘀠?</w:t>
      </w:r>
      <w:r>
        <w:rPr/>
        <w:t>댠†₱⃛눠†††₰눠₲넠냛뀠†??₱⃛?⃛?†₳?󘌠</w:t>
      </w:r>
      <w:r>
        <w:rPr/>
        <w:t>ਠ†⃟?</w:t>
      </w:r>
      <w:r>
        <w:rPr/>
        <w:t>뀠?†₲⃛넠₰†낱₱?눠뇛?⃟?􇿟₲⃛눠?􇀠††₳?눠†눍</w:t>
      </w:r>
      <w:r>
        <w:rPr/>
        <w:t>ਠ†⃜?</w:t>
      </w:r>
      <w:r>
        <w:rPr/>
        <w:t>넠?†⃛†뀠₱†놲⃛??넠†?†⃛⃛넠†??†₳?넠†넍</w:t>
      </w:r>
      <w:r>
        <w:rPr/>
        <w:t>ਠ†󘏛₲</w:t>
      </w:r>
      <w:r>
        <w:rPr/>
        <w:t>눠?†⃛⃜???????†??뀠††??₳?</w:t>
      </w:r>
      <w:r>
        <w:rPr/>
        <w:t>ਠ†?⃛?</w:t>
      </w:r>
      <w:r>
        <w:rPr/>
        <w:t>댠†⃟?????†???††††††₱뀠†††?†₳?</w:t>
      </w:r>
      <w:r>
        <w:rPr/>
        <w:t>ഊ†⃟???₳†††††</w:t>
      </w:r>
      <w:r>
        <w:rPr/>
        <w:t>눠††††?†††††††뀠††††††돛⃛󘃜?</w:t>
      </w:r>
      <w:r>
        <w:rPr/>
        <w:t>ਠ††?⃛?</w:t>
      </w:r>
      <w:r>
        <w:rPr/>
        <w:t>댠₲??????????늱⃛?􆳜?†뀠₳?⃛?</w:t>
      </w:r>
      <w:r>
        <w:rPr/>
        <w:t>ਠ†††⃛?</w:t>
      </w:r>
      <w:r>
        <w:rPr/>
        <w:t>댠⃛????†⃛??††?⃜?††††넠₳?⃛†</w:t>
      </w:r>
      <w:r>
        <w:rPr/>
        <w:t>ਠ†††₲</w:t>
      </w:r>
      <w:r>
        <w:rPr/>
        <w:t>눠?⃛?⃛?􇀠넠⃛?눠?†?⃛??†₱눠₳?⃟??</w:t>
      </w:r>
      <w:r>
        <w:rPr/>
        <w:t>ਠ???₱</w:t>
      </w:r>
      <w:r>
        <w:rPr/>
        <w:t>넠?⃛눠?􇀠⃛??눠⃛??넠?†?⃛눠₱??⃛??†?</w:t>
      </w:r>
      <w:r>
        <w:rPr/>
        <w:t>૛††??†</w:t>
      </w:r>
      <w:r>
        <w:rPr/>
        <w:t>댠⃛넠†???†?††뀠?†?†⃛넠₰†??₳?†󘀠</w:t>
      </w:r>
      <w:r>
        <w:rPr/>
        <w:t>૟?????</w:t>
      </w:r>
      <w:r>
        <w:rPr/>
        <w:t>샄₲뀠쓄쐠??􆼠₲⃄쐠뀠􆳛􆳜⃄₲뀠†쓄쐠₱??†⃟</w:t>
      </w:r>
      <w:r>
        <w:rPr/>
        <w:t>ഊ†††??₲††</w:t>
      </w:r>
      <w:r>
        <w:rPr/>
        <w:t>놰†††⃟?††넠†††††⃜?†넠††††닛†₲††⃜??</w:t>
      </w:r>
      <w:r>
        <w:rPr/>
        <w:t>ഊ††⃟?†₱††</w:t>
      </w:r>
      <w:r>
        <w:rPr/>
        <w:t>뀠††††††††뀠†䍒䕗†††?†뀠†????₱††₲†₱</w:t>
      </w:r>
      <w:r>
        <w:rPr/>
        <w:t>ഊഊഊ†††††††⃜??⃛??⃜􆿟⃜?⃛?⃛??􇼍ਠ†††††††???†􆿟†⃟􆰠􆿟†???†??†††††††₲†??⃟?†??⃟??†??⃛󘏟†????ഊ†††††††††?†††††††††††††?????????⃛󘏟????????????⃞⃟??????????????ഊ₲⃛????⃛????†††††††††††††††††††††††</w:t>
      </w:r>
      <w:r>
        <w:rPr/>
        <w:t>눍</w:t>
      </w:r>
      <w:r>
        <w:rPr/>
        <w:t>ਠ</w:t>
      </w:r>
      <w:r>
        <w:rPr/>
        <w:t>넠?????†††††††††††††††††††††††††††₱</w:t>
      </w:r>
      <w:r>
        <w:rPr/>
        <w:t>ഊ₰⃟?????⃟†</w:t>
      </w:r>
      <w:r>
        <w:rPr/>
        <w:t>닛†††††††††††††††††††††††††††††뀍</w:t>
      </w:r>
      <w:r>
        <w:rPr/>
        <w:t>ਠ⃟???????₱</w:t>
      </w:r>
      <w:r>
        <w:rPr/>
        <w:t>눠?????????????????????????????</w:t>
      </w:r>
      <w:r>
        <w:rPr/>
        <w:t>਍ਠ†††?􇿟??􇃟???􇿟????????????ഊ††⃜􇳜</w:t>
      </w:r>
      <w:r>
        <w:rPr/>
        <w:t>낰낰?닜??냟?눠놰????놲놰낰낰냟?₰????</w:t>
      </w:r>
      <w:r>
        <w:rPr/>
        <w:t>ਠ†⃛?</w:t>
      </w:r>
      <w:r>
        <w:rPr/>
        <w:t>놰낱낰낰낰냟닜₱낰낲₱놰낰낲눠늲놲놰놰낰뀠?놱낰냟눠</w:t>
      </w:r>
      <w:r>
        <w:rPr/>
        <w:t>ਠ†</w:t>
      </w:r>
      <w:r>
        <w:rPr/>
        <w:t>놱놱놰???낰냟?놰닝⃟??낰낲⃜??????⃟?낰낲⃛</w:t>
      </w:r>
      <w:r>
        <w:rPr/>
        <w:t>ഊ†⃛?</w:t>
      </w:r>
      <w:r>
        <w:rPr/>
        <w:t>놱냟⃜늲늲???놱낲⃛?₱낰뇝????􇚱낰냝?</w:t>
      </w:r>
      <w:r>
        <w:rPr/>
        <w:t>ഊ†⃝</w:t>
      </w:r>
      <w:r>
        <w:rPr/>
        <w:t>늲놰?􇎲늱늱??놰뇝⃟???낰뀠????????놰낰눠?⃛??⃛􇼍</w:t>
      </w:r>
      <w:r>
        <w:rPr/>
        <w:t>ਠ†?</w:t>
      </w:r>
      <w:r>
        <w:rPr/>
        <w:t>놰??􆳟늱늲놱놰낱₱늲늲늱낰뀠₲늱낱냟놲₰늲늱놰낰눠?󘏛⃟??</w:t>
      </w:r>
      <w:r>
        <w:rPr/>
        <w:t>ഊ†⃛?</w:t>
      </w:r>
      <w:r>
        <w:rPr/>
        <w:t>낰닜???놰낰낰?놲늲놲놱냞?늱늱낰낰넠낱늲늱낰뀠?†???⃛</w:t>
      </w:r>
      <w:r>
        <w:rPr/>
        <w:t>ਠ†</w:t>
      </w:r>
      <w:r>
        <w:rPr/>
        <w:t>늲놰????낰낰낰?????놰낲††††††††놱뀠눠</w:t>
      </w:r>
      <w:r>
        <w:rPr/>
        <w:t>ਠ†??</w:t>
      </w:r>
      <w:r>
        <w:rPr/>
        <w:t>늱놰냟?낰낰낰???₱놱낰?늱놰놰낰냟???낰??††††瘱⸳濡</w:t>
      </w:r>
      <w:r>
        <w:rPr/>
        <w:t>ഊ††⃟􇏟</w:t>
      </w:r>
      <w:r>
        <w:rPr/>
        <w:t>늱낰낰낰?†††⃜??놱놰뀠?놱놰낰낰낰뇞?낰냝?</w:t>
      </w:r>
      <w:r>
        <w:rPr/>
        <w:t>ഊ†††⃟􆳜???₰</w:t>
      </w:r>
      <w:r>
        <w:rPr/>
        <w:t>낰놱늲늲늲늲놱낰⃛􆳜??????낰냝??⁖楲瑵慬䉂匍</w:t>
      </w:r>
      <w:r>
        <w:rPr/>
        <w:t>ਠ††††⃟??􆳜?????????????????</w:t>
      </w:r>
      <w:r>
        <w:rPr/>
        <w:t>卣物灴⁖敲獩潮</w:t>
      </w:r>
      <w:r>
        <w:rPr/>
        <w:t>ഊഊ⃚</w:t>
      </w:r>
      <w:r>
        <w:rPr/>
        <w:t>쓄쓄쓄쓄쓄쓄쓄쓄쓄쓄쓄쓄쓄쓄쓄쓄쓄쓄쓄쓄쓄쓄쓄쓄쓄쓄쓄쓄쓄쓄쓄쓄쓄쓄쓄쓄쓄쒿</w:t>
      </w:r>
      <w:r>
        <w:rPr/>
        <w:t>ഊ₳†⁔</w:t>
      </w:r>
      <w:r>
        <w:rPr/>
        <w:t>桩猠楳⁡渠佦晩捡氠䍹扥爠剥慬楴礠剥汥慳攠䉹⁡渠佦晩捡氠䵥浢敲⁯映暑勺†₳?</w:t>
      </w:r>
      <w:r>
        <w:rPr/>
        <w:t>ਠ</w:t>
      </w:r>
      <w:r>
        <w:rPr/>
        <w:t>샄쓄쓄쓄쓄쓄쓄쓄쓄쓄쓄쓄쓄쓄쓄쓄쓄쓄쓄쓄쓄쓄쓄쓄쓄쓄쓄쓄쓄쓄쓄쓄쓄쓄쓄쓄쓄쓄</w:t>
      </w:r>
      <w:r>
        <w:rPr/>
        <w:t>ഊ†⃟??????????????????????????????????????ਠ</w:t>
      </w:r>
      <w:r>
        <w:rPr/>
        <w:t>쓄쓄쓄쓄쓄쓄쓄쓄쓄쓄쓄쓄쓄쓄쓄쓄쓄쓄쓄쓄쓄쓄쓄쓄쓄쓄쓄쓄쓄쓄쓄쓄쓄쓄쓄쓄쓄뼍</w:t>
      </w:r>
      <w:r>
        <w:rPr/>
        <w:t>ਠ</w:t>
      </w:r>
      <w:r>
        <w:rPr/>
        <w:t>댠†††††††啴楬楴礯卣物灴⁎慭攠︠䍹扥牌楳琠瘱⸳濡 千剉偔⁖䕒卉低℩††돜</w:t>
      </w:r>
      <w:r>
        <w:rPr/>
        <w:t>ഊ₳††††††⁒</w:t>
      </w:r>
      <w:r>
        <w:rPr/>
        <w:t>敬敡獥⽐牯杲慭浥搠批⃾⁃祢敲呲潮⁯映乥潮⁓楮猠䉂匠†††††₳</w:t>
      </w:r>
      <w:r>
        <w:rPr/>
        <w:t>ਠ</w:t>
      </w:r>
      <w:r>
        <w:rPr/>
        <w:t>샄쓄쓄쓄쓄쓄쓄쓄쓄쓄쓄쓄쓄쓄쓄쓄쓄쓄쓄쓄쓄쓄쓄쓄쓄쓄쓄쓄쓄쓄쓄쓄쓄쓄쓄쓄쓄쓄</w:t>
      </w:r>
      <w:r>
        <w:rPr/>
        <w:t>ഊ†⃟??????????????????????????????????????ਠ</w:t>
      </w:r>
      <w:r>
        <w:rPr/>
        <w:t>쓄쓄쓄쓄쓄쓄쓄쓄쓄쓄쓄쓄쓄쓄쓄쓄쓄쓄쓄쓄쓄쓄쓄쓄쓄쓄쓄쓄쓄쓄쓄쓄쓄쓄쓄쓄쓄뼍</w:t>
      </w:r>
      <w:r>
        <w:rPr/>
        <w:t>ਠ</w:t>
      </w:r>
      <w:r>
        <w:rPr/>
        <w:t>댠†††††††††††††††††††††††††††††††††††††돜</w:t>
      </w:r>
      <w:r>
        <w:rPr/>
        <w:t>ഊ₳⁃</w:t>
      </w:r>
      <w:r>
        <w:rPr/>
        <w:t>祢敲呲潮❳⁃潮瑥獴⁅湴特⃺蘒††††††††††††††††††††††₳</w:t>
      </w:r>
      <w:r>
        <w:rPr/>
        <w:t>ਠ</w:t>
      </w:r>
      <w:r>
        <w:rPr/>
        <w:t>댠†††††††††††††††††††††††††††††††††††††돛</w:t>
      </w:r>
      <w:r>
        <w:rPr/>
        <w:t>ഊ₳†⁕</w:t>
      </w:r>
      <w:r>
        <w:rPr/>
        <w:t>獩湧⁴桥⁰牯杲慭⁩猠獩浰汥</w:t>
      </w:r>
      <w:r>
        <w:rPr/>
        <w:t>Ⱐ</w:t>
      </w:r>
      <w:r>
        <w:rPr/>
        <w:t>捯灹⁴桥⁦楬敳捡渮扡琠楮瑯⁴桥⁍慩渠噂䉓†₳</w:t>
      </w:r>
      <w:r>
        <w:rPr/>
        <w:t>ਠ</w:t>
      </w:r>
      <w:r>
        <w:rPr/>
        <w:t>댠†摩牥捴潲礮⁁湤⁃潭灩汥⁴桥⁖千剉偔⁡湤⁳整⁩琠異⁩湴漠祯畲⁆䥌䕓⹆䈠††돛</w:t>
      </w:r>
      <w:r>
        <w:rPr/>
        <w:t>ഊ₳†⁡</w:t>
      </w:r>
      <w:r>
        <w:rPr/>
        <w:t>湤⁴桡琠獨潵汤⁤漠楴</w:t>
      </w:r>
      <w:r>
        <w:rPr/>
        <w:t>Ⱐ</w:t>
      </w:r>
      <w:r>
        <w:rPr/>
        <w:t>䑵攠瑯⁬業楴慴楯湳⁯映瑨攠噩牴畡求䉓⁓捲楰琠††₳</w:t>
      </w:r>
      <w:r>
        <w:rPr/>
        <w:t>ਠ</w:t>
      </w:r>
      <w:r>
        <w:rPr/>
        <w:t>댠†污湧畡来</w:t>
      </w:r>
      <w:r>
        <w:rPr/>
        <w:t>Ⱐ</w:t>
      </w:r>
      <w:r>
        <w:rPr/>
        <w:t>䍹扥牌楳琠睩汬⁮敶敲⁂攠䙩湩獨敤⸠周慴猠睨礠䤠桡癥⁴牡湳晥牥搠돛</w:t>
      </w:r>
      <w:r>
        <w:rPr/>
        <w:t>ഊ₳†⁔</w:t>
      </w:r>
      <w:r>
        <w:rPr/>
        <w:t>桩猠䍯摥⁴漠呵牢漠偡獣慬⽁獳敭扬礠副畴楮敳⸮⁎潷⁁癡楬慢汥⁡猠†</w:t>
      </w:r>
      <w:r>
        <w:rPr/>
        <w:t>ⴭ††₳</w:t>
      </w:r>
      <w:r>
        <w:rPr/>
        <w:t>ਠ</w:t>
      </w:r>
      <w:r>
        <w:rPr/>
        <w:t>댠†䍹扥牌楓吠啴楬楴礠⹅塅⁖敲獩潮⸠††††††††††††††††††††돛</w:t>
      </w:r>
      <w:r>
        <w:rPr/>
        <w:t>ഊ₳†††††††††††††††††††††††††††††††††††††₳?</w:t>
      </w:r>
      <w:r>
        <w:rPr/>
        <w:t>댠†周楳⁩猠慮⁉浡来⁯映䡯眠噩牴畡求䉓❳⁆楬敬楳瑩湧猠午何䱄⁢攠汩步⸮†††돛</w:t>
      </w:r>
      <w:r>
        <w:rPr/>
        <w:t>ഊ₳†⁕</w:t>
      </w:r>
      <w:r>
        <w:rPr/>
        <w:t>獥爠䥮瑥牡捴楶攠睩瑨⁯湬礠灵獨⁯映瑨攠扵瑴潮⁫敹献⸠啳楮朠䍵牳潲⁋敹猠₳</w:t>
      </w:r>
      <w:r>
        <w:rPr/>
        <w:t>ਠ</w:t>
      </w:r>
      <w:r>
        <w:rPr/>
        <w:t>댠†慮搠低䱙⁴桥⁳灡捥⁢慲⸮⁗桡琠愠浡瑣栠浡摥⁩渠桥慶敮⸠†††††††††돛</w:t>
      </w:r>
      <w:r>
        <w:rPr/>
        <w:t>ഊ₳†††††††††††††††††††††††††††††††††††††₳?</w:t>
      </w:r>
      <w:r>
        <w:rPr/>
        <w:t>댠†䡯灥晵汬礠批⁍攠䕮瑥物湧⁴桩猠楮瑯⁴桥⁓捲楰琠䍯湴敳琠睩汬⁄牡眠獯浥††돛</w:t>
      </w:r>
      <w:r>
        <w:rPr/>
        <w:t>ഊ₳†⁡</w:t>
      </w:r>
      <w:r>
        <w:rPr/>
        <w:t>瑴敮瑩潮⁢礠瑨攠䅵瑨潲猠潦⁖楲瑡畬䉂匠楮瑯⁅楴桥爠呡步⁳潭攠潦⁴桥††₳</w:t>
      </w:r>
      <w:r>
        <w:rPr/>
        <w:t>ਠ</w:t>
      </w:r>
      <w:r>
        <w:rPr/>
        <w:t>댠†楤敡猠潦⁃祢敲䱩獴⁯爠䅤搠䵯牥⁖楲瑵慬卣物灴⁃潭浡湤猠慬汯睩湧⁭攠瑯††돛</w:t>
      </w:r>
      <w:r>
        <w:rPr/>
        <w:t>ഊ₳†⁆</w:t>
      </w:r>
      <w:r>
        <w:rPr/>
        <w:t>楮楳栮††††††††††††††††††††††††††††††††₳</w:t>
      </w:r>
      <w:r>
        <w:rPr/>
        <w:t>ਠ</w:t>
      </w:r>
      <w:r>
        <w:rPr/>
        <w:t>댠†††††††††††††††††††††††††††††††††††††돛</w:t>
      </w:r>
      <w:r>
        <w:rPr/>
        <w:t>ഊ₳†⁁</w:t>
      </w:r>
      <w:r>
        <w:rPr/>
        <w:t>湹睡礮⹔桡瑳⁩琬⁭礠䝲敥瑳⁴漠瑨攠䍹扥爠剥慬楴礠䵥浢敲献⸠††††††₳</w:t>
      </w:r>
      <w:r>
        <w:rPr/>
        <w:t>ਠ</w:t>
      </w:r>
      <w:r>
        <w:rPr/>
        <w:t>댠†††††††††††††††††††††††††††††††††††††돛</w:t>
      </w:r>
      <w:r>
        <w:rPr/>
        <w:t>ഊ⃀</w:t>
      </w:r>
      <w:r>
        <w:rPr/>
        <w:t>쓄쓄쓄쓄쓄쓄쓄쓄쓄쓄쓄쓄쓄쓄쓄쓄쓄쓄쓄쓄쓄쓄쓄쓄쓄쓄쓄쓄쓄쓄쓄쓄쓄쓄쓄쓄쓄쓙</w:t>
      </w:r>
      <w:r>
        <w:rPr/>
        <w:t>ਠ†??????????????????????????????????????ഊ⃚</w:t>
      </w:r>
      <w:r>
        <w:rPr/>
        <w:t>쓄쓄쓄쓄쓄쓄쓄쓄쓄쓄쓄쓄쓄쓄쓄쓄쓄쓄쓄쓄쓄쓄쓄쓄쓄쓄쓄쓄쓄쓄쓄쓄쓄쓄쓄쓄쓄쒿</w:t>
      </w:r>
      <w:r>
        <w:rPr/>
        <w:t>ഊ₳⁃</w:t>
      </w:r>
      <w:r>
        <w:rPr/>
        <w:t>慬氠乥潮⁓楮猠㈭䑡礡⁐牥浩牥⁖楲瑵慬䉂匠卹獴敭⁷楴桯畴⁵獩湧⁓何剃䔠䵯摳₳?</w:t>
      </w:r>
      <w:r>
        <w:rPr/>
        <w:t>ਠ</w:t>
      </w:r>
      <w:r>
        <w:rPr/>
        <w:t>샄쓄쓄쓄쓄쓄쓄쓄쓄쓄쓄쓄쓄쓄쓄쓄쓄쓄쓄쓄쓄쓄쓄쓄쓄쓄쓄쓄쓄쓄쓄쓄쓄쓄쓄쓄쓄쓄</w:t>
      </w:r>
      <w:r>
        <w:rPr/>
        <w:t>ഊ†⃟??????????????????????????????????????૛??????????</w:t>
      </w:r>
      <w:r>
        <w:rPr/>
        <w:t>닛?뇛?뀠†놲</w:t>
      </w:r>
      <w:r>
        <w:rPr/>
        <w:t>ഊ</w:t>
      </w:r>
      <w:r>
        <w:rPr/>
        <w:t>쓄쓄쓄쓄쓄쓄쓄쓄쓄쓄쓄쓄쓄쓄쓄쓄쓄쓄쓄쐭쓄쐭쐭쓄</w:t>
      </w:r>
      <w:r>
        <w:rPr/>
        <w:t>ⴭⴠ†‭</w:t>
      </w:r>
      <w:r>
        <w:rPr/>
        <w:t>뿛</w:t>
      </w:r>
      <w:r>
        <w:rPr/>
        <w:t>૛</w:t>
      </w:r>
      <w:r>
        <w:rPr/>
        <w:t>댠†††††††††††††††††††††††††††₳</w:t>
      </w:r>
      <w:r>
        <w:rPr/>
        <w:t>ഊ</w:t>
      </w:r>
      <w:r>
        <w:rPr/>
        <w:t>늳††††??⃜􆰠??????􆰠†??†††뎲눍</w:t>
      </w:r>
      <w:r>
        <w:rPr/>
        <w:t>લ</w:t>
      </w:r>
      <w:r>
        <w:rPr/>
        <w:t>댠†††⃛???⃛􇿟?⃛􆿟????†††₳늱⃺鶴</w:t>
      </w:r>
      <w:r>
        <w:rPr/>
        <w:t>ⴭ</w:t>
      </w:r>
      <w:r>
        <w:rPr/>
        <w:t>쐭쓄쓄쓄쓄뼍</w:t>
      </w:r>
      <w:r>
        <w:rPr/>
        <w:t>઱</w:t>
      </w:r>
      <w:r>
        <w:rPr/>
        <w:t>댠†††⃛????†⃛?⃛????††₳놱††††††††돜</w:t>
      </w:r>
      <w:r>
        <w:rPr/>
        <w:t>ഊ</w:t>
      </w:r>
      <w:r>
        <w:rPr/>
        <w:t>놳뀠†††???????􇃛????††₰뎱뀠†蘒乯摥‱⃺†₳</w:t>
      </w:r>
      <w:r>
        <w:rPr/>
        <w:t>ર</w:t>
      </w:r>
      <w:r>
        <w:rPr/>
        <w:t>뎰†††⃟􆼠⃟?⃟???􆼠???􆼠†††낳뀠†㘰ㄭ㌹㌭㜳㐳†돛</w:t>
      </w:r>
      <w:r>
        <w:rPr/>
        <w:t>ഊ</w:t>
      </w:r>
      <w:r>
        <w:rPr/>
        <w:t>낳놰††††††††††††††††††††††††††₱댠††蘒乯摥′⃺†₳</w:t>
      </w:r>
      <w:r>
        <w:rPr/>
        <w:t>ਠ</w:t>
      </w:r>
      <w:r>
        <w:rPr/>
        <w:t>뎲놰††††††††??⃜?⃜†󘃜??†††††††낱늳낰†㘰ㄭ硸砭硸硸†돛</w:t>
      </w:r>
      <w:r>
        <w:rPr/>
        <w:t>ഊ₳</w:t>
      </w:r>
      <w:r>
        <w:rPr/>
        <w:t>놰뀠††††††⃟??⃛†􇳛⃟??††††††₰낱닛뎱뀠†††††††₳</w:t>
      </w:r>
      <w:r>
        <w:rPr/>
        <w:t>ર</w:t>
      </w:r>
      <w:r>
        <w:rPr/>
        <w:t>샄쓄쓄</w:t>
      </w:r>
      <w:r>
        <w:rPr/>
        <w:t>ⴭⷺ</w:t>
      </w:r>
      <w:r>
        <w:rPr/>
        <w:t>蘒??????⃜?†󘃜??鶴</w:t>
      </w:r>
      <w:r>
        <w:rPr/>
        <w:t>ⷄ</w:t>
      </w:r>
      <w:r>
        <w:rPr/>
        <w:t>쓄쓄쓄쓄쓄쓙늱⃚쓺⁓祳潰⃺쒿†돛</w:t>
      </w:r>
      <w:r>
        <w:rPr/>
        <w:t>ഊ</w:t>
      </w:r>
      <w:r>
        <w:rPr/>
        <w:t>놰낱놲닛?놰뀠††††††††††††††††††₰₰놲?쀠䍹扥牔牯渠?</w:t>
      </w:r>
      <w:r>
        <w:rPr/>
        <w:t>ਠ††††††††††††††††††††††††††††††††††††††</w:t>
      </w:r>
      <w:r>
        <w:rPr/>
        <w:t>돛</w:t>
      </w:r>
      <w:r>
        <w:rPr/>
        <w:t>ഊ††</w:t>
      </w:r>
      <w:r>
        <w:rPr/>
        <w:t>㨠†︠䵵獩挠䙩汥猠蘒協䷺協叺㘶㧺䵔䷺䵏䐠⃾⁖楲瑵慬䉂匠偲潧牡浭楮朠卩瑥†₳</w:t>
      </w:r>
      <w:r>
        <w:rPr/>
        <w:t>ਠ†⃄†⃾⁍</w:t>
      </w:r>
      <w:r>
        <w:rPr/>
        <w:t>畳楣⁐污祥牳 ⁃潭灯獥牳†††††︠噩牴畡求䉓⁓異灯牴⁆楬敳†††돛</w:t>
      </w:r>
      <w:r>
        <w:rPr/>
        <w:t>ഊ††</w:t>
      </w:r>
      <w:r>
        <w:rPr/>
        <w:t>댠†︠啋⽕匠䝲慰桩挠䑥浯猠蘒䕹敃慮摹††⃾⁄住䴡⁓異灯牴練䅄渚楬敳℡††₳</w:t>
      </w:r>
      <w:r>
        <w:rPr/>
        <w:t>ਠ†₳†⃾⁇</w:t>
      </w:r>
      <w:r>
        <w:rPr/>
        <w:t>牡灨楣⁁湳椯剩瀠䅲琠蘒䅲琠偡捫猠†︠䍹扥爠剥慬楴礠坈儠††††††돛</w:t>
      </w:r>
      <w:r>
        <w:rPr/>
        <w:t>ഊ††</w:t>
      </w:r>
      <w:r>
        <w:rPr/>
        <w:t>댠†︠噩牴畡氠剥慬楴礠卵灰潲琠䉯慲搠††⃾⁃祢敲⁒敡汩瑹⁓異灯牴††††₳</w:t>
      </w:r>
      <w:r>
        <w:rPr/>
        <w:t>ਠ†₳†⃾⁖</w:t>
      </w:r>
      <w:r>
        <w:rPr/>
        <w:t>楲瑵慬⁒敡汩瑹⁄敭潳爫湦濺呥捨℠†︠﫺蘒偲敭楲攠噂䉓⁓整異℠﫺蘒†돛</w:t>
      </w:r>
      <w:r>
        <w:rPr/>
        <w:t>ഊ††</w:t>
      </w:r>
      <w:r>
        <w:rPr/>
        <w:t>댠†††††††††††††††††††††††††††††††††††₳</w:t>
      </w:r>
      <w:r>
        <w:rPr/>
        <w:t>ਠ†⃀</w:t>
      </w:r>
      <w:r>
        <w:rPr/>
        <w:t>쓄쓄쓄쓄쓄쓄쓄쓄쓄쓄쓄쓄쓄쓄쓄쓄쓄쓄쓄쓄쓄쓄쓄쓄쓄쓄쓄쓄쓄쓄쓄쓄쓄쓄쓄쓄</w:t>
      </w:r>
      <w:r>
        <w:rPr/>
        <w:t>ഊ†††⃟????????????????????????????????????ਠ</w:t>
      </w:r>
      <w:r>
        <w:rPr/>
        <w:t>쓄쓄쓄쓄쓄쓄쓄쓄쓄쓄쓄쓄쓄쓄쓄쓄쓄쓄쓄쓄쓄쓄쓄쓄쓄쓄쓄쓄쓄쓄쓄쓄쓄쓄쓄쓄쓄뼍</w:t>
      </w:r>
      <w:r>
        <w:rPr/>
        <w:t>ਠ</w:t>
      </w:r>
      <w:r>
        <w:rPr/>
        <w:t>댠††⁁湹⁡湤⁁䱌⁴桥⁎敷⁒敬敡獥猠睩汬⁢攠䅶慩污扬攠桥牥⁡琠乥潮⁓楮猠††돜</w:t>
      </w:r>
      <w:r>
        <w:rPr/>
        <w:t>ഊ⃀</w:t>
      </w:r>
      <w:r>
        <w:rPr/>
        <w:t>쓄쓄쓄쓄쓄쓄쓄쓄쓄쓄쓄쓄쓄쓄쓄쓄쓄쓄쓄쓄쓄쓄쓄쓄쓄쓄쓄쓄쓄쓄쓄쓄쓄쓄쓄쓄쓄쓙</w:t>
      </w:r>
      <w:r>
        <w:rPr/>
        <w:t>ਠ†??????????????????????????????????????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