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coolbull.v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A replacement for the VBBS Bulletin Menu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(cause it's so slowwwwww)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Allows Downloads, RIP Files, searches,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limited Security Features, etc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Started:     11-26-93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Last Edited: 06-03-94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(c) 1993 Screwdriver Access Technologie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    Christopher J. Heschong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    1@1615004 VirtualNET                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    ctg@wiw.org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    SpineLine / VirtualScrewdriver BBS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     (615)753-2060 / (615)753-9894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Files used:  [menuname].[datafile exten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Format for the [menuname].[datafile extention]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[comments in square bracke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4                             [Number of Text Files He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BBS System Info               [File Descri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c:\vbbs\txt\sysinfo.txt       [The Full Path Names of the Text 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Local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c:\vbbs\txt\bbs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The Future Culture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#fc                           [Menu Lable - Menu Line begins with 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[Menu Data Files and Menu Lables share the same nam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examples are included with this distribution.  TOP.BUL and SYSINFO.BU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