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 Thoughts by Jack H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written by Brian MacInnes AKA Mystic. Quotes courtes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1@1407017 or via the BBS in the NAGline. My CBV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so you will be validat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sts $5. This is my last attempt at Shareware, if you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from me and not register again I will never write sharewar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up front for my programs. Enough l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imple enough to use, just run it in your logoff.ba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quote is generated for each caller. Example of a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EP dee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Star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$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"Deep.m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arrange it so every caller sees a differen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5$ in cash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cI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bar, FL  32905-0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