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rtual BBS package requir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t least 512k of RAM and 20 MB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If you are upgrading from a previous version of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       The Virtual BBS/NET, make backup copies of the    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following files: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USERFILE.DAT, MAIN.CFG, PORTS.CFG, DATABASE.CFG,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LOGIN.TXT, NEWUSER.TXT, and .V script files you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may have modified/customized.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Next, if upgrading from a version previous to 2.0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note the contents of your MAIN.CFG file.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Delete MAIN.CFG and run VCONFIG Main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      to re-install your original MAIN.CFG settings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ll be installing VBB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IV chain program, you may wish to re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in the main documentation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install VBBS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-alone BBS, installation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On Drive C make a directory calle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ke that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ill be your VBBS HOME directory, C:\VBB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opy all of the distribution file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UnZIP VSET1.ZIP (VBBS Script Set #1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BS home directory. Execute MAKEDIRS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6 default directories that Scrip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1 requires. Execute COMPILE.BAT to compil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ipt files (.V) into .COD and .L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Execute VBBS in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BB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At the Login: prompt, enter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Fill out the New User Accou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After your account has been saved, and you ge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 Menu, press [F2]. (You will enter the onlin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 Change your Security Level (g)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r Max Time (m) to 1440. (1440 mins =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F1]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[ESC] to leave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 Press ? to re-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