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! If you are upgrading from a version previous to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refully follow the directions in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