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2400 bps or 1200 bps Hayes Compatibles (NON-MN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supports the extended "&amp;" command set, then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Q0E0V0&amp;C1&amp;D2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4    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     Modem return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0     Modem does not echo commands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0     Modem returns Numeric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C1    Modem asserts Carrier Detect based on conne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2    On DTR high-to-low transition,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2=251 Disabl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7=40  Time Modem waits for a carrier when initiating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support the &amp; command set, tr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4Q0E0V0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 which do not use the &amp; command set usually have DIP switches of so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ir mode of operation. Verify that your modem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ssert CD (carrier detect) only when conencted to a remo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ng Up on drop of DTR (data terminal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 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ous tests, the best results were obtai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X7Q0E0V0&amp;H1&amp;R2&amp;B1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7     Enables HST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1    Turns on hardware handshaking for output from DTE (CTS 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R2    Turns on hardware handshaking for input to DTE    (RTS 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B1    Fixes the DTE to DCE ra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You must also enable the hardware handshaking in VCONFIG Por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You must also enable FIXED baud rate in VCONFIG Por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