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Virtual BBS/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Roland De Graaf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tual BBS and associate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Roland De Graaf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 shall not be liable for any damages ari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try and test VBBS. If you feel it is the BB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, and you wish to use it on a long-term, full-time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cripple-ware. All features and functions are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quick, easy, and best-of-all: it's c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send name, address, phon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heck or money order for $2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oland De Graa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246 Elisabeth 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land, MI 4942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6) 399-8934 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16) 399-4818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ie: D.SIEB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WIVnet: 12@66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net: User #1 @ N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return, you'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ife-tim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fication of Virtual BBS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REE Unlimited VBBS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BBS Script Files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BBS Support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rtual Reality (Vnet Node #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6-399-4818/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00/1200/300 bps (soon to be 14.4k 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gistering your copy of VBBS, I will be encouraged to continue VB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velopment, making it better and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BS is a brand new BBS program for MS-DOS compatible computers. It is, in my</w:t>
      </w:r>
    </w:p>
    <w:p>
      <w:pPr>
        <w:pStyle w:val="PreformattedText"/>
        <w:bidi w:val="0"/>
        <w:jc w:val="left"/>
        <w:rPr/>
      </w:pPr>
      <w:r>
        <w:rPr/>
        <w:t>opinion, a very powerful telecommunications tool. Some of it's 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lexible, powerful telecommunications-oriented script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uilt-in BBS-oriented database handling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umber of databases and size of database limited only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your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Database designed to be used to store public and private messag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ings and descriptions. (Although the data fiel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purpose you wish! Use your imagination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ulti-user capable when used with suitable DOS multitasking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otal "look-and-feel" control by the Sys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-NET Network capable (networked public/private messag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cripts are easy to modify and custom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script compiler produces scripts which load and execute quick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an be run as a completely functional stand-alone BBS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WWIV Compatible! Can also be RUN as DOOR from WWIV, Telegard, and TAG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BBS can run some of the door programs written for WWI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nge itself has some similarities to REXX. A script</w:t>
      </w:r>
    </w:p>
    <w:p>
      <w:pPr>
        <w:pStyle w:val="PreformattedText"/>
        <w:bidi w:val="0"/>
        <w:jc w:val="left"/>
        <w:rPr/>
      </w:pPr>
      <w:r>
        <w:rPr/>
        <w:t>is composed of lines of pure ASCII text that can be written using</w:t>
      </w:r>
    </w:p>
    <w:p>
      <w:pPr>
        <w:pStyle w:val="PreformattedText"/>
        <w:bidi w:val="0"/>
        <w:jc w:val="left"/>
        <w:rPr/>
      </w:pPr>
      <w:r>
        <w:rPr/>
        <w:t>just about any word processor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features of the langu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calar variables which can be used for storing numbers, strings, characters</w:t>
      </w:r>
    </w:p>
    <w:p>
      <w:pPr>
        <w:pStyle w:val="PreformattedText"/>
        <w:bidi w:val="0"/>
        <w:jc w:val="left"/>
        <w:rPr/>
      </w:pPr>
      <w:r>
        <w:rPr/>
        <w:t>-"Special" read-only scalar variables that VBBS uses to pass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script</w:t>
      </w:r>
    </w:p>
    <w:p>
      <w:pPr>
        <w:pStyle w:val="PreformattedText"/>
        <w:bidi w:val="0"/>
        <w:jc w:val="left"/>
        <w:rPr/>
      </w:pPr>
      <w:r>
        <w:rPr/>
        <w:t>-Numeric and String operators</w:t>
      </w:r>
    </w:p>
    <w:p>
      <w:pPr>
        <w:pStyle w:val="PreformattedText"/>
        <w:bidi w:val="0"/>
        <w:jc w:val="left"/>
        <w:rPr/>
      </w:pPr>
      <w:r>
        <w:rPr/>
        <w:t>-Commands supporting various types of serial input and output</w:t>
      </w:r>
    </w:p>
    <w:p>
      <w:pPr>
        <w:pStyle w:val="PreformattedText"/>
        <w:bidi w:val="0"/>
        <w:jc w:val="left"/>
        <w:rPr/>
      </w:pPr>
      <w:r>
        <w:rPr/>
        <w:t>-Built-in database/data buffer commands</w:t>
      </w:r>
    </w:p>
    <w:p>
      <w:pPr>
        <w:pStyle w:val="PreformattedText"/>
        <w:bidi w:val="0"/>
        <w:jc w:val="left"/>
        <w:rPr/>
      </w:pPr>
      <w:r>
        <w:rPr/>
        <w:t>-User account modify sysop-defined fields commands</w:t>
      </w:r>
    </w:p>
    <w:p>
      <w:pPr>
        <w:pStyle w:val="PreformattedText"/>
        <w:bidi w:val="0"/>
        <w:jc w:val="left"/>
        <w:rPr/>
      </w:pPr>
      <w:r>
        <w:rPr/>
        <w:t>-Commands which provide functions for a multi-user system</w:t>
      </w:r>
    </w:p>
    <w:p>
      <w:pPr>
        <w:pStyle w:val="PreformattedText"/>
        <w:bidi w:val="0"/>
        <w:jc w:val="left"/>
        <w:rPr/>
      </w:pPr>
      <w:r>
        <w:rPr/>
        <w:t>-Transfer control, subroutine, relational testing/branching</w:t>
      </w:r>
    </w:p>
    <w:p>
      <w:pPr>
        <w:pStyle w:val="PreformattedText"/>
        <w:bidi w:val="0"/>
        <w:jc w:val="left"/>
        <w:rPr/>
      </w:pPr>
      <w:r>
        <w:rPr/>
        <w:t>-Chain execution to another script</w:t>
      </w:r>
    </w:p>
    <w:p>
      <w:pPr>
        <w:pStyle w:val="PreformattedText"/>
        <w:bidi w:val="0"/>
        <w:jc w:val="left"/>
        <w:rPr/>
      </w:pPr>
      <w:r>
        <w:rPr/>
        <w:t>-Definable Ctrl-C processing</w:t>
      </w:r>
    </w:p>
    <w:p>
      <w:pPr>
        <w:pStyle w:val="PreformattedText"/>
        <w:bidi w:val="0"/>
        <w:jc w:val="left"/>
        <w:rPr/>
      </w:pPr>
      <w:r>
        <w:rPr/>
        <w:t>-SHELL to DOS capability</w:t>
      </w:r>
    </w:p>
    <w:p>
      <w:pPr>
        <w:pStyle w:val="PreformattedText"/>
        <w:bidi w:val="0"/>
        <w:jc w:val="left"/>
        <w:rPr/>
      </w:pPr>
      <w:r>
        <w:rPr/>
        <w:t>-Compiled Script Language (Loads and Executes Faster!)</w:t>
      </w:r>
    </w:p>
    <w:p>
      <w:pPr>
        <w:pStyle w:val="PreformattedText"/>
        <w:bidi w:val="0"/>
        <w:jc w:val="left"/>
        <w:rPr/>
      </w:pPr>
      <w:r>
        <w:rPr/>
        <w:t>-A single-dimension global scratch-pad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VBBS as a stand-alone BBS, VBBS.EXE takes only 1 required</w:t>
      </w:r>
    </w:p>
    <w:p>
      <w:pPr>
        <w:pStyle w:val="PreformattedText"/>
        <w:bidi w:val="0"/>
        <w:jc w:val="left"/>
        <w:rPr/>
      </w:pPr>
      <w:r>
        <w:rPr/>
        <w:t>command line parameter.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BS &lt;port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port #&gt; is a number from 0 to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s 1 to 4 correspond to COM1 to COM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 0 specifies LOCAL MODE execution only, using the conso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ructions on running VBBS as a door from WWIV/Telegard/TAG, please see</w:t>
      </w:r>
    </w:p>
    <w:p>
      <w:pPr>
        <w:pStyle w:val="PreformattedText"/>
        <w:bidi w:val="0"/>
        <w:jc w:val="left"/>
        <w:rPr/>
      </w:pPr>
      <w:r>
        <w:rPr/>
        <w:t>the section on "Running VBBS as a door under WWIV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f, a script is nothing more than an ASCII text file containing your</w:t>
      </w:r>
    </w:p>
    <w:p>
      <w:pPr>
        <w:pStyle w:val="PreformattedText"/>
        <w:bidi w:val="0"/>
        <w:jc w:val="left"/>
        <w:rPr/>
      </w:pPr>
      <w:r>
        <w:rPr/>
        <w:t>commands, one per line. When your script is compiled, parsed ("tokenized")</w:t>
      </w:r>
    </w:p>
    <w:p>
      <w:pPr>
        <w:pStyle w:val="PreformattedText"/>
        <w:bidi w:val="0"/>
        <w:jc w:val="left"/>
        <w:rPr/>
      </w:pPr>
      <w:r>
        <w:rPr/>
        <w:t>and coded into a binary form which loads and executes much faster. When it</w:t>
      </w:r>
    </w:p>
    <w:p>
      <w:pPr>
        <w:pStyle w:val="PreformattedText"/>
        <w:bidi w:val="0"/>
        <w:jc w:val="left"/>
        <w:rPr/>
      </w:pPr>
      <w:r>
        <w:rPr/>
        <w:t>is executed, the coded form is loaded entirely into memory.</w:t>
      </w:r>
    </w:p>
    <w:p>
      <w:pPr>
        <w:pStyle w:val="PreformattedText"/>
        <w:bidi w:val="0"/>
        <w:jc w:val="left"/>
        <w:rPr/>
      </w:pPr>
      <w:r>
        <w:rPr/>
        <w:t>The definition of a TOKEN under VBBS is very important. The commands</w:t>
      </w:r>
    </w:p>
    <w:p>
      <w:pPr>
        <w:pStyle w:val="PreformattedText"/>
        <w:bidi w:val="0"/>
        <w:jc w:val="left"/>
        <w:rPr/>
      </w:pPr>
      <w:r>
        <w:rPr/>
        <w:t>use these tokens are thei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oken is defined as:</w:t>
      </w:r>
    </w:p>
    <w:p>
      <w:pPr>
        <w:pStyle w:val="PreformattedText"/>
        <w:bidi w:val="0"/>
        <w:jc w:val="left"/>
        <w:rPr/>
      </w:pPr>
      <w:r>
        <w:rPr/>
        <w:t>1. Any unspaced string of characters,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2. Any string surrounded either by single quotes or double 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o that you can embed spaces in string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, the outside quotes are NOT actually a part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is definition of a token is very similar to that for REX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urmise from the definition, spaces are used to delimit words,</w:t>
      </w:r>
    </w:p>
    <w:p>
      <w:pPr>
        <w:pStyle w:val="PreformattedText"/>
        <w:bidi w:val="0"/>
        <w:jc w:val="left"/>
        <w:rPr/>
      </w:pPr>
      <w:r>
        <w:rPr/>
        <w:t>with quotes as an over-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seven tokens may be specified per line. With the exception of</w:t>
      </w:r>
    </w:p>
    <w:p>
      <w:pPr>
        <w:pStyle w:val="PreformattedText"/>
        <w:bidi w:val="0"/>
        <w:jc w:val="left"/>
        <w:rPr/>
      </w:pPr>
      <w:r>
        <w:rPr/>
        <w:t>the assignment statement, the first token in the line must be a script</w:t>
      </w:r>
    </w:p>
    <w:p>
      <w:pPr>
        <w:pStyle w:val="PreformattedText"/>
        <w:bidi w:val="0"/>
        <w:jc w:val="left"/>
        <w:rPr/>
      </w:pPr>
      <w:r>
        <w:rPr/>
        <w:t>command. Tokens may be either string literals or script variables.</w:t>
      </w:r>
    </w:p>
    <w:p>
      <w:pPr>
        <w:pStyle w:val="PreformattedText"/>
        <w:bidi w:val="0"/>
        <w:jc w:val="left"/>
        <w:rPr/>
      </w:pPr>
      <w:r>
        <w:rPr/>
        <w:t>The VBBS script language is NOT CASE-SENSITIVE. (Capitalization used in</w:t>
      </w:r>
    </w:p>
    <w:p>
      <w:pPr>
        <w:pStyle w:val="PreformattedText"/>
        <w:bidi w:val="0"/>
        <w:jc w:val="left"/>
        <w:rPr/>
      </w:pPr>
      <w:r>
        <w:rPr/>
        <w:t>this text is not required and is done only for clar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ar variables in the VBBS script language begin with a $ character. All</w:t>
      </w:r>
    </w:p>
    <w:p>
      <w:pPr>
        <w:pStyle w:val="PreformattedText"/>
        <w:bidi w:val="0"/>
        <w:jc w:val="left"/>
        <w:rPr/>
      </w:pPr>
      <w:r>
        <w:rPr/>
        <w:t>variable data is stored as string data, even numeric data. Numeric data is,</w:t>
      </w:r>
    </w:p>
    <w:p>
      <w:pPr>
        <w:pStyle w:val="PreformattedText"/>
        <w:bidi w:val="0"/>
        <w:jc w:val="left"/>
        <w:rPr/>
      </w:pPr>
      <w:r>
        <w:rPr/>
        <w:t>however, temporarily converted to binary single-precision form for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 to variables is done with the = 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1             {Loads the string '1' into the variable $te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"1"           {Exactly equivalent to $test = 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greeting = "Hello"   {Sets variable $greeting to 'Hello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numeric and string operators. You may only use operators</w:t>
      </w:r>
    </w:p>
    <w:p>
      <w:pPr>
        <w:pStyle w:val="PreformattedText"/>
        <w:bidi w:val="0"/>
        <w:jc w:val="left"/>
        <w:rPr/>
      </w:pPr>
      <w:r>
        <w:rPr/>
        <w:t>in assignment statements, and you may do up to two operations per line</w:t>
      </w:r>
    </w:p>
    <w:p>
      <w:pPr>
        <w:pStyle w:val="PreformattedText"/>
        <w:bidi w:val="0"/>
        <w:jc w:val="left"/>
        <w:rPr/>
      </w:pPr>
      <w:r>
        <w:rPr/>
        <w:t>(because of the 7 token per line maxim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Addition</w:t>
      </w:r>
    </w:p>
    <w:p>
      <w:pPr>
        <w:pStyle w:val="PreformattedText"/>
        <w:bidi w:val="0"/>
        <w:jc w:val="left"/>
        <w:rPr/>
      </w:pPr>
      <w:r>
        <w:rPr/>
        <w:t>- Subtraction</w:t>
      </w:r>
    </w:p>
    <w:p>
      <w:pPr>
        <w:pStyle w:val="PreformattedText"/>
        <w:bidi w:val="0"/>
        <w:jc w:val="left"/>
        <w:rPr/>
      </w:pPr>
      <w:r>
        <w:rPr/>
        <w:t>* Multiplication</w:t>
      </w:r>
    </w:p>
    <w:p>
      <w:pPr>
        <w:pStyle w:val="PreformattedText"/>
        <w:bidi w:val="0"/>
        <w:jc w:val="left"/>
        <w:rPr/>
      </w:pPr>
      <w:r>
        <w:rPr/>
        <w:t>/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$value * 10       {Multiplies the contents of $value by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stores the result in $te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$value - $loss    {Subtracts the value of $loss from $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stores the result in $tes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$count - 1 * 100  {Takes value of $count, subtracts 1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ies by 100 and stores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$te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 String Concate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"Welcome Back, " &amp; $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bove, there are a few of built-in functions.</w:t>
      </w:r>
    </w:p>
    <w:p>
      <w:pPr>
        <w:pStyle w:val="PreformattedText"/>
        <w:bidi w:val="0"/>
        <w:jc w:val="left"/>
        <w:rPr/>
      </w:pPr>
      <w:r>
        <w:rPr/>
        <w:t>Syntactically, though, they look more like operators. Actually, the</w:t>
      </w:r>
    </w:p>
    <w:p>
      <w:pPr>
        <w:pStyle w:val="PreformattedText"/>
        <w:bidi w:val="0"/>
        <w:jc w:val="left"/>
        <w:rPr/>
      </w:pPr>
      <w:r>
        <w:rPr/>
        <w:t>way they were implemented is "Quite Illogical, Captain."</w:t>
      </w:r>
    </w:p>
    <w:p>
      <w:pPr>
        <w:pStyle w:val="PreformattedText"/>
        <w:bidi w:val="0"/>
        <w:jc w:val="left"/>
        <w:rPr/>
      </w:pPr>
      <w:r>
        <w:rPr/>
        <w:t>But it was done this way for speed, and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Chops off the fractional part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$value INT 0      {Takes the value of $value, chops the fra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and stores the result in $test. The 0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mmy placeholder, and is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$count * 10 INT 0 {Takes the value of $count, multiplies by 1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n chops the fraction and stores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$te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D Generates Psuedo-random numbers in a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andom = 1 RND 10  {Generates a random number between 1 and 10, inclusiv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Returns the upper-case equivalent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"abc" UPPER 0 {Converts abc to upper-case, puts the result in $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e dummy 0 placeholde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 Returns the ASCII code of the first character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$string ASC 0 {Computes the ASCII code of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contents of $string, stores in $te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 Returns the corresponding string character, given the ASCII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test = $code CH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 Scans a string for a given substring. Returns 0 if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position of substring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position = $mainstring INSTR $sub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Returns the length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ength = $string LEN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ength = "hello" LE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Returns the leftmost number of specifi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leftpart = $string LEFT 4   {Returns leftmost 4 characters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$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 Returns a substring from the middle of a string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midpart = $string MID 5     {Returns all characters from posit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the end of the contents of $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extract = "123456789" MID 3 LEFT 4 {In this example, two opera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rformed. First, the MID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turning 3456789. Then LEF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lied returning 3456, the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sult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R Returns the square root of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root = $value SQ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Scala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ariables are "local" to their script, except for the 30 global</w:t>
      </w:r>
    </w:p>
    <w:p>
      <w:pPr>
        <w:pStyle w:val="PreformattedText"/>
        <w:bidi w:val="0"/>
        <w:jc w:val="left"/>
        <w:rPr/>
      </w:pPr>
      <w:r>
        <w:rPr/>
        <w:t>scalar variables you can use to pass information between scripts.</w:t>
      </w:r>
    </w:p>
    <w:p>
      <w:pPr>
        <w:pStyle w:val="PreformattedText"/>
        <w:bidi w:val="0"/>
        <w:jc w:val="left"/>
        <w:rPr/>
      </w:pPr>
      <w:r>
        <w:rPr/>
        <w:t>They are called $GLOBAL0 to $GLOBAL29, and they can be used just</w:t>
      </w:r>
    </w:p>
    <w:p>
      <w:pPr>
        <w:pStyle w:val="PreformattedText"/>
        <w:bidi w:val="0"/>
        <w:jc w:val="left"/>
        <w:rPr/>
      </w:pPr>
      <w:r>
        <w:rPr/>
        <w:t>like any other regula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Array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single-dimension scrath-pad array available for your scripts to</w:t>
      </w:r>
    </w:p>
    <w:p>
      <w:pPr>
        <w:pStyle w:val="PreformattedText"/>
        <w:bidi w:val="0"/>
        <w:jc w:val="left"/>
        <w:rPr/>
      </w:pPr>
      <w:r>
        <w:rPr/>
        <w:t>use. It can store numbers or strings and has slots from 0 to 100. You indicate</w:t>
      </w:r>
    </w:p>
    <w:p>
      <w:pPr>
        <w:pStyle w:val="PreformattedText"/>
        <w:bidi w:val="0"/>
        <w:jc w:val="left"/>
        <w:rPr/>
      </w:pPr>
      <w:r>
        <w:rPr/>
        <w:t>array access by prefixing a @ to the "slot poin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@1 = 0      Store 0 in array slot 1.</w:t>
      </w:r>
    </w:p>
    <w:p>
      <w:pPr>
        <w:pStyle w:val="PreformattedText"/>
        <w:bidi w:val="0"/>
        <w:jc w:val="left"/>
        <w:rPr/>
      </w:pPr>
      <w:r>
        <w:rPr/>
        <w:t>tr @10      Print the value in slot 10.</w:t>
      </w:r>
    </w:p>
    <w:p>
      <w:pPr>
        <w:pStyle w:val="PreformattedText"/>
        <w:bidi w:val="0"/>
        <w:jc w:val="left"/>
        <w:rPr/>
      </w:pPr>
      <w:r>
        <w:rPr/>
        <w:t>@$ptr = 25  Store 25 in the slot pointed to by the value in $ptr.</w:t>
      </w:r>
    </w:p>
    <w:p>
      <w:pPr>
        <w:pStyle w:val="PreformattedText"/>
        <w:bidi w:val="0"/>
        <w:jc w:val="left"/>
        <w:rPr/>
      </w:pPr>
      <w:r>
        <w:rPr/>
        <w:t>tr @$num    Print the value in the slot pointed to by the valie in $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/Serial I/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S &lt;variable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optional prompt and reads a line of input into a variable.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echoed character by character, and terminates with a 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ngth parameter limits to the length of the inpu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 $name "What is your Nam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 &lt;variable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optional prompt and reads a line of input into a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's are echoed as characters are input. Input terminate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age retur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X $newpassword "What is your new password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 &lt;variable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optional prompt and reads a line of input into a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is echoed character by character, and WORD-WRAP is taken ca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 Input terminates with a carriage return, or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limit is reached. In the case of the line limit, the "broken"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end is removed from the string and stored internally fo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RW and the remaining line is stored in the script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RW as the input command for message and text edi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W $line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N &lt;variable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 is a lot like RS except it should be used to read numeric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 will not allow bad characters or too many digits to b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F &lt;variable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F is similar to RS execpt it should be used to get filename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not allow a user to enter an invali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 &lt;variable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optional prompt and waits for the user to press a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is stored in the variable, but is not echo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$char "Your Command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 &lt;variable&gt; &lt;restricted character list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an optional prompt and waits for the user to press a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not in the "restricted character list" are igno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stroke is not echoed. Not case-sensit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R $key ABCD "Select: A, B, C, or D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H &lt;variable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optional prompt and strobes the port/keyboard for an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If no input, the result is a null string. Does not echo or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 &lt;token 1&gt; &lt;token 2&gt; ... &lt;token 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oncatenates all of the tokens you spec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oth contents of variables and literals) and transmits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Carriage Return and Linefeed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"Welcome back to the BBS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 "Hello " $name ", how are you doing today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 &lt;token 1&gt; &lt;token 2&gt; ... &lt;token 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TR except no Carraige Return/Linefeed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&lt;optional prompt 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 string is specified, uses the default set-up by VCONFIG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the prompt, waits for any key, then back-spaces over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base Commands</w:t>
      </w:r>
    </w:p>
    <w:p>
      <w:pPr>
        <w:pStyle w:val="PreformattedText"/>
        <w:bidi w:val="0"/>
        <w:jc w:val="left"/>
        <w:rPr/>
      </w:pPr>
      <w:r>
        <w:rPr/>
        <w:t>DBGROUP &lt;group 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execute the DB command, below, you must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group. Grouping was implemented so that it would be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implement global functions and so that databases may be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leted (using VCONFIG.EXE) without the need to edit the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. The &lt;group identifier&gt; is a single identification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o Z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a DBGROUP command, the special variable $DB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 It contains the number of databases in the group.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n any group is number 1. This makes it easy for a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global operations by using these lower and upper limits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variable $DBGROUP is loaded with the group id. Since L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normal variables, $DBGROUP could be used to pass group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to another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you group your databases is up to you. An example might b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 public messag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for public fil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for private Email &amp; private 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for other databases (custom, imaginative database us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 &lt;databas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B commands sets the current database for use. You must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using this command somewhere in your script before an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atabase commands (except DBGROUP) are used. Once you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it stay's set until another DB command is executed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must have been defined previously using 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DB command is executed, "special" read-only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     - The &lt;database #&gt; you specified. Use for passing this inf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scripts when using the LIN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NAME - The long name of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PATH - The path where database is lo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FILE - The database file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IGHDB - This is the user's highest-database-entry-read quick-scan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UMBERDB - Number of entries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&lt;entry number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oads a database entry into speci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ROM     - The handle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ROMNO   - The User #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FROMNODE - Vnet node number of sen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O       - The handle of the addressee, if 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ONO     - The User # of the addressee. 0 if to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ONODE   - Vnet node number of address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UBJECT  - The subject of the message, or brief description for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ORIGIN   - Origin - Optional - Use for BBS Tag Line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TTFILE  - Filename of 'attached' file, if any. Useful for DOWNLOAD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IZE     - Size of attached file. If no file, set to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FLAG   - Use is optional. Can be used as a message received fl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ny other desired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COUNT  - Use is optional. Can be used to count replie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of downloads, or any other desired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TIME   - Creation time of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BDATE   - Creation date of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an additional variable called $RESULT. This is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AD operation.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if entry is marked as dele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f entry number is out of r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 if PRIVATE database, and user is not sender, addresse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/Co-SYSOP (access with security level 250 or greater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loading the special variables, LOAD also trans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 file contents for the entry to the BUFFER and upd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quick-scan pointer, unless you specify /Q for &lt;optio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use of the LOAD command to read messages might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LOAD to load the entry (do NOT specify /Q optio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$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K, then use TR command to transmit the header data however you desi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use BUFFER LIST to display the memo lin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ypical use of the LOAD command to scan message titles might go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LOAD to load the entry specifying the /Q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$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OK, then use TR command to transmit the header data however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&lt;entry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n entry for deletion. This command, also, returns a res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pecial variable $RESULT.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if entry number is out of r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 if the user is not sender, addressee, or SYSOP/Co-SYSO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 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 removes records which have been marked for deletion, and re-seque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. It also updates user and network quicksca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COUNT &lt;entry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s 1 to the $DBCOUNT field of the entry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FLAG &lt;entry number&gt; &lt;swi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r Resets the $DBFLAG field of the entry number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witch&gt;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&lt;entry number&gt; &lt;key&gt;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s the database, starting at the entry number specif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key&gt; is ei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arch TO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earch FROM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earch SUBJEC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&lt;key&gt; is 3, then &lt;string&gt; is subject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returns two res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$RESULT, OUT if not fou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K other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$SEARCH, the entry number where the search data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S &lt;entry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change the user's quick-scan pointer to the entry number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&lt;entry number&gt; &lt;dest. database file&gt; &lt;dest. database pa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an entry from the current database to anoth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&lt;to user #&gt; &lt;subject&gt; &lt;origin&gt; &lt;size&gt; &lt;attached filename&gt; &lt;to 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s a database ent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Information (the parameters on the line with SAV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Memo Lines (the current contents of the BUF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o user #&gt; User # of addressee. If TO ALL, u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ubject&gt;   Data for subject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rigin&gt;    Data for origin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ize&gt;      Size of attach file, if any. Use 0 if 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ttached filename&gt; Filename of attached file, if an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o node #&gt; Vnet Node # of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entry header info is saved at the end of the current databas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UFFER is copied to a file with the name made up of the new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+ ".TXT", located in the database's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E.. if the file has 10 entries, and you save an entry, the new header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ntry # 11, and the new memo lines go into a file called '11.txt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Trans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ote: To use the file transfer commands, you must   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   have DSZ.COM, an external protocol driver.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&lt;protocol number&gt; &lt;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ile to the user. You may include a full path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the filename. Protocol number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for Xmodem CRC, 2 for Xmodem-1k, 3 for Ymodem, 4 f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 &lt;protocol number&gt; &lt;path\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a file from the user. You may include a full path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the filename. Protocol number is the same a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&lt;protoco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the list of files in the BUFFER to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number is: 1 for Ymodem, 2 for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UFF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s out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APPEND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s the line of text to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the current contents of the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to READ, but does not update q-sca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FFER CHANGE &lt;old text&gt; &lt;new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change &lt;old text&gt; in the BUFFER to &lt;new 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use for the buffer is as the holding place for messages and long file</w:t>
      </w:r>
    </w:p>
    <w:p>
      <w:pPr>
        <w:pStyle w:val="PreformattedText"/>
        <w:bidi w:val="0"/>
        <w:jc w:val="left"/>
        <w:rPr/>
      </w:pPr>
      <w:r>
        <w:rPr/>
        <w:t>descriptions as they are being written by the user. However, its use is really</w:t>
      </w:r>
    </w:p>
    <w:p>
      <w:pPr>
        <w:pStyle w:val="PreformattedText"/>
        <w:bidi w:val="0"/>
        <w:jc w:val="left"/>
        <w:rPr/>
      </w:pPr>
      <w:r>
        <w:rPr/>
        <w:t>only limited by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tli-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else is on-line? Lists port #, user #, handle, current 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user's current BBS activity for the WH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Q &lt;vari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he broadcast queue for input, and return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 &lt;port #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a line of text to por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CON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hannel number is 0, turns teleconference flag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, sets teleconference flag ON, and sets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T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text to all users who have their teleconference flag se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re "tuned" to the same teleconferenc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/Contro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a labe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 the lab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a subroutine located at &lt;lab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rom a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 &lt;token1&gt; &lt;relation&gt; &lt;token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non-case-sensitive string comparison and go to &lt;label&gt; if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oken1&gt; and &lt;token2&gt; may be either variables or consta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lation&gt; is one of the follow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&gt; Not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Less than or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Greater than or eq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VAL &lt;token1&gt; &lt;relation&gt; &lt;token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a numeric comparison and go to &lt;label&gt; if tr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oken1&gt; and &lt;token2&gt; may be either variables or consta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elation&gt; is the same as for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 &lt;scrip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in to a new script file. All old variables are cleared befor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starts executing. It is recommended that your break your scri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small modules and use LINK to jump from one script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 does not clear the global variables, $GLOBAL0 to $GLOBAL29, or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al read-only variables. NOTE: The script filenam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ame of 8 characters or less and not contain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, executing &lt;text&gt; on command.com start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hell process is finished, control returns to VBB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ip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label to branch to if Ctrl-C is detected. To turn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checking, issue a BREAK OFF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Data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W &lt;new passwor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user's password to the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FLAGS &lt;flag&gt; &lt;swi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ptional, sysop-defined general purpose fla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lag&gt; is a character from A to 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witch&gt;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logs on, the special variable $FLAGS is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XTRA &lt;extra #&gt;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9 extra 16-character fields for your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xtra #&gt; is 1 to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ext&gt; is text to write into the data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user logs on, the special variables $EXTRA1 to $EXTRA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loaded. A few more special variables, loa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-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ECURITY - User's security level. 250 and up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-sysop/Sysop access. Use TESTVAL and this vari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 your own secur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AME     - User's real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ITLE    - SysOp-Defined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HANDLE   - User's hand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USER     - User's accoun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IMESON  - Number of log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OTALMIN - Total number of minutes on since account was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IMEON   - Number of minutes on for this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IMELEFT - Number of minutes left for this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MAXTIME  - Maximum minutes per d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NSI     - Contains ON or OFF depending on user's selection of ANS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AGE     - Number of lines to print before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USER &lt;name or number&gt;</w:t>
      </w:r>
    </w:p>
    <w:p>
      <w:pPr>
        <w:pStyle w:val="PreformattedText"/>
        <w:bidi w:val="0"/>
        <w:jc w:val="left"/>
        <w:rPr/>
      </w:pPr>
      <w:r>
        <w:rPr/>
        <w:t>Returns Results in special variables:</w:t>
      </w:r>
    </w:p>
    <w:p>
      <w:pPr>
        <w:pStyle w:val="PreformattedText"/>
        <w:bidi w:val="0"/>
        <w:jc w:val="left"/>
        <w:rPr/>
      </w:pPr>
      <w:r>
        <w:rPr/>
        <w:t>$result = NAME      Name was Specified and Found.</w:t>
      </w:r>
    </w:p>
    <w:p>
      <w:pPr>
        <w:pStyle w:val="PreformattedText"/>
        <w:bidi w:val="0"/>
        <w:jc w:val="left"/>
        <w:rPr/>
      </w:pPr>
      <w:r>
        <w:rPr/>
        <w:t>$result = NUMBER    Number was specified.</w:t>
      </w:r>
    </w:p>
    <w:p>
      <w:pPr>
        <w:pStyle w:val="PreformattedText"/>
        <w:bidi w:val="0"/>
        <w:jc w:val="left"/>
        <w:rPr/>
      </w:pPr>
      <w:r>
        <w:rPr/>
        <w:t>$result = BAD       Invalid Name and/or Invalid Number.</w:t>
      </w:r>
    </w:p>
    <w:p>
      <w:pPr>
        <w:pStyle w:val="PreformattedText"/>
        <w:bidi w:val="0"/>
        <w:jc w:val="left"/>
        <w:rPr/>
      </w:pPr>
      <w:r>
        <w:rPr/>
        <w:t>$search = &lt;user #&gt;         Set to User #</w:t>
      </w:r>
    </w:p>
    <w:p>
      <w:pPr>
        <w:pStyle w:val="PreformattedText"/>
        <w:bidi w:val="0"/>
        <w:jc w:val="left"/>
        <w:rPr/>
      </w:pPr>
      <w:r>
        <w:rPr/>
        <w:t>$findname = &lt;user handle&gt;  (If Name or number was fou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I &lt;swi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is either ON or OFF. Turns ANSI on or off and saves the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ser's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User for their desired ANSI Base Color and saves th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&lt;# lines before page brea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user's default lines per page. 0 = continuo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7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FILE &lt;variable&gt; &lt;path/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size of file into variable. If file is non-existant, return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R &lt;variable&gt;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justify the contents of a variable, padd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L &lt;variable&gt;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-justify the contents of a variable, padd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C &lt;variable&gt; &lt;siz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-justify the contents of a variable, padding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 &lt;path/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s the contents of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&lt;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ext to the BBS log file, BBS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s script execution and logs the us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s the PC speaker. Useful if you want a "Page the SYSOP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R &lt;filename of door progra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let you run DOOR programs especially written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 BBS/NET. It should also let you run some WWIV compatible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file VBBS uses to pass information is in the same format a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. So, VBBS doors should run fine under WWIV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ctivates the mamimum entries per database routin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pack all of your database which have a non-zero max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&lt;comment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! at the beginning of a line denotes a script comm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lines are ignored by the VBBS script loader/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8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iscellaneous special variabl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DATE  - Current system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TIME  - Current system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PORT  - Por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AUD  - Baud Rate of Conn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NODE  - Your system's VNET node number as defined by VCONFIG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BSNAME  - Name of BBS as defined by VCONFIG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SYSOP    - Name of SysOp as defined by VCONFIG.EX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AVAILABLE - SysOp Available. Contains Y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iscellaneous special constan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LEAR - Set to Ctrl-L (ascii code 12) when ANSI is OFF, Otherwise se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SI clear screen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R    - Carriage Return (ascii code 1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LF    - Linefeed        (ascii code 10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S    - Back Space      (ascii code 8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BELL  - Bell            (ascii code 7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CRLF  - Carriage Return and 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19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can be used for a lot of different purposes. You can store</w:t>
      </w:r>
    </w:p>
    <w:p>
      <w:pPr>
        <w:pStyle w:val="PreformattedText"/>
        <w:bidi w:val="0"/>
        <w:jc w:val="left"/>
        <w:rPr/>
      </w:pPr>
      <w:r>
        <w:rPr/>
        <w:t>messages, file descriptions, or even messages with attached files.</w:t>
      </w:r>
    </w:p>
    <w:p>
      <w:pPr>
        <w:pStyle w:val="PreformattedText"/>
        <w:bidi w:val="0"/>
        <w:jc w:val="left"/>
        <w:rPr/>
      </w:pPr>
      <w:r>
        <w:rPr/>
        <w:t>Also, there is no reason why you can't redefine the fields and use them</w:t>
      </w:r>
    </w:p>
    <w:p>
      <w:pPr>
        <w:pStyle w:val="PreformattedText"/>
        <w:bidi w:val="0"/>
        <w:jc w:val="left"/>
        <w:rPr/>
      </w:pPr>
      <w:r>
        <w:rPr/>
        <w:t>for other types of data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rts to each database entry; The HEADER INFORMATION, and</w:t>
      </w:r>
    </w:p>
    <w:p>
      <w:pPr>
        <w:pStyle w:val="PreformattedText"/>
        <w:bidi w:val="0"/>
        <w:jc w:val="left"/>
        <w:rPr/>
      </w:pPr>
      <w:r>
        <w:rPr/>
        <w:t>the MEMO LINES. Header info is data like sender's name, subject,</w:t>
      </w:r>
    </w:p>
    <w:p>
      <w:pPr>
        <w:pStyle w:val="PreformattedText"/>
        <w:bidi w:val="0"/>
        <w:jc w:val="left"/>
        <w:rPr/>
      </w:pPr>
      <w:r>
        <w:rPr/>
        <w:t>addressee, etc. Memo Lines are the actual body of the entry.</w:t>
      </w:r>
    </w:p>
    <w:p>
      <w:pPr>
        <w:pStyle w:val="PreformattedText"/>
        <w:bidi w:val="0"/>
        <w:jc w:val="left"/>
        <w:rPr/>
      </w:pPr>
      <w:r>
        <w:rPr/>
        <w:t>They are the message text or long file description, dpending on how you</w:t>
      </w:r>
    </w:p>
    <w:p>
      <w:pPr>
        <w:pStyle w:val="PreformattedText"/>
        <w:bidi w:val="0"/>
        <w:jc w:val="left"/>
        <w:rPr/>
      </w:pPr>
      <w:r>
        <w:rPr/>
        <w:t>are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database must reside in it's own hard disk sub-directory.</w:t>
      </w:r>
    </w:p>
    <w:p>
      <w:pPr>
        <w:pStyle w:val="PreformattedText"/>
        <w:bidi w:val="0"/>
        <w:jc w:val="left"/>
        <w:rPr/>
      </w:pPr>
      <w:r>
        <w:rPr/>
        <w:t>In addition to the file which holds the header info, and the text files</w:t>
      </w:r>
    </w:p>
    <w:p>
      <w:pPr>
        <w:pStyle w:val="PreformattedText"/>
        <w:bidi w:val="0"/>
        <w:jc w:val="left"/>
        <w:rPr/>
      </w:pPr>
      <w:r>
        <w:rPr/>
        <w:t>which hold the memo lines, there are two other files. One stores</w:t>
      </w:r>
    </w:p>
    <w:p>
      <w:pPr>
        <w:pStyle w:val="PreformattedText"/>
        <w:bidi w:val="0"/>
        <w:jc w:val="left"/>
        <w:rPr/>
      </w:pPr>
      <w:r>
        <w:rPr/>
        <w:t>user quick-scan pointers. The other stores network quick-sca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BUFFER is an integral part of the database system. The BUFFER is</w:t>
      </w:r>
    </w:p>
    <w:p>
      <w:pPr>
        <w:pStyle w:val="PreformattedText"/>
        <w:bidi w:val="0"/>
        <w:jc w:val="left"/>
        <w:rPr/>
      </w:pPr>
      <w:r>
        <w:rPr/>
        <w:t>really nothing more than a RAM array of strings which holds work</w:t>
      </w:r>
    </w:p>
    <w:p>
      <w:pPr>
        <w:pStyle w:val="PreformattedText"/>
        <w:bidi w:val="0"/>
        <w:jc w:val="left"/>
        <w:rPr/>
      </w:pPr>
      <w:r>
        <w:rPr/>
        <w:t>in-progress. You can use the BUFFER commands to build your ow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gle-User/Multi-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VBBS has been successfully multitasked under Windows 3.0</w:t>
      </w:r>
    </w:p>
    <w:p>
      <w:pPr>
        <w:pStyle w:val="PreformattedText"/>
        <w:bidi w:val="0"/>
        <w:jc w:val="left"/>
        <w:rPr/>
      </w:pPr>
      <w:r>
        <w:rPr/>
        <w:t>running on a 386 SX. If you want to run two or more ports simultaneously,</w:t>
      </w:r>
    </w:p>
    <w:p>
      <w:pPr>
        <w:pStyle w:val="PreformattedText"/>
        <w:bidi w:val="0"/>
        <w:jc w:val="left"/>
        <w:rPr/>
      </w:pPr>
      <w:r>
        <w:rPr/>
        <w:t>you will need suitable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multiple ports, simply run a copy of VBBS for each port you need.</w:t>
      </w:r>
    </w:p>
    <w:p>
      <w:pPr>
        <w:pStyle w:val="PreformattedText"/>
        <w:bidi w:val="0"/>
        <w:jc w:val="left"/>
        <w:rPr/>
      </w:pPr>
      <w:r>
        <w:rPr/>
        <w:t>(Give each copy of VBBS a DIFFERENT port number on the comma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if you only have one phone line for your BBS, you may wish to</w:t>
      </w:r>
    </w:p>
    <w:p>
      <w:pPr>
        <w:pStyle w:val="PreformattedText"/>
        <w:bidi w:val="0"/>
        <w:jc w:val="left"/>
        <w:rPr/>
      </w:pPr>
      <w:r>
        <w:rPr/>
        <w:t>run 2 ports - one port for remote access - and one port as port 0,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0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O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user is logged on, the sysop can use a few command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]  Enter/Exit Cha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2]  Enter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3]  Add 1 minute to user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4]  Subtract 1 minute from user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5]  Toggle SysOp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8]  Toggle Capture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[F9]  Drop to DO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Boo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NET Network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ET is what I call the networking feature of the Virtual BBS. VNET, in its</w:t>
      </w:r>
    </w:p>
    <w:p>
      <w:pPr>
        <w:pStyle w:val="PreformattedText"/>
        <w:bidi w:val="0"/>
        <w:jc w:val="left"/>
        <w:rPr/>
      </w:pPr>
      <w:r>
        <w:rPr/>
        <w:t>early beginning stages, has been on-line for almost 2 months as of this</w:t>
      </w:r>
    </w:p>
    <w:p>
      <w:pPr>
        <w:pStyle w:val="PreformattedText"/>
        <w:bidi w:val="0"/>
        <w:jc w:val="left"/>
        <w:rPr/>
      </w:pPr>
      <w:r>
        <w:rPr/>
        <w:t>writing. Currently there are 8 systems on the network. Come, join us!</w:t>
      </w:r>
    </w:p>
    <w:p>
      <w:pPr>
        <w:pStyle w:val="PreformattedText"/>
        <w:bidi w:val="0"/>
        <w:jc w:val="left"/>
        <w:rPr/>
      </w:pPr>
      <w:r>
        <w:rPr/>
        <w:t>If you want your BBS on the network, contact the author of this program.</w:t>
      </w:r>
    </w:p>
    <w:p>
      <w:pPr>
        <w:pStyle w:val="PreformattedText"/>
        <w:bidi w:val="0"/>
        <w:jc w:val="left"/>
        <w:rPr/>
      </w:pPr>
      <w:r>
        <w:rPr/>
        <w:t>You will be asigned a node number and provided with assistance in getting your</w:t>
      </w:r>
    </w:p>
    <w:p>
      <w:pPr>
        <w:pStyle w:val="PreformattedText"/>
        <w:bidi w:val="0"/>
        <w:jc w:val="left"/>
        <w:rPr/>
      </w:pPr>
      <w:r>
        <w:rPr/>
        <w:t>system onto the network. (It takes about 5 minutes to verify that the settings</w:t>
      </w:r>
    </w:p>
    <w:p>
      <w:pPr>
        <w:pStyle w:val="PreformattedText"/>
        <w:bidi w:val="0"/>
        <w:jc w:val="left"/>
        <w:rPr/>
      </w:pPr>
      <w:r>
        <w:rPr/>
        <w:t>are corr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net is very similar to the network for WWIV BBS systems - WWIVnet.</w:t>
      </w:r>
    </w:p>
    <w:p>
      <w:pPr>
        <w:pStyle w:val="PreformattedText"/>
        <w:bidi w:val="0"/>
        <w:jc w:val="left"/>
        <w:rPr/>
      </w:pPr>
      <w:r>
        <w:rPr/>
        <w:t>A small-scale example of the network will have a structure something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&gt; Nearb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&gt; Area Coordinator #1 &lt;---&gt; Nearb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                         --&gt; Nearb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ail Server &lt;----&gt; Area Coordinator #2 &lt;---&gt; Nearby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1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!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&gt; Area Coordinator #3 &lt;---&gt; Nearb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-&gt; Near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VNET Mail Server has been in service for almost 2 months as of</w:t>
      </w:r>
    </w:p>
    <w:p>
      <w:pPr>
        <w:pStyle w:val="PreformattedText"/>
        <w:bidi w:val="0"/>
        <w:jc w:val="left"/>
        <w:rPr/>
      </w:pPr>
      <w:r>
        <w:rPr/>
        <w:t>this writing. It is up 24 hours a day, seven days a week.</w:t>
      </w:r>
    </w:p>
    <w:p>
      <w:pPr>
        <w:pStyle w:val="PreformattedText"/>
        <w:bidi w:val="0"/>
        <w:jc w:val="left"/>
        <w:rPr/>
      </w:pPr>
      <w:r>
        <w:rPr/>
        <w:t>I run and maintain the Main Vnet Mail Server. Every effort will be made</w:t>
      </w:r>
    </w:p>
    <w:p>
      <w:pPr>
        <w:pStyle w:val="PreformattedText"/>
        <w:bidi w:val="0"/>
        <w:jc w:val="left"/>
        <w:rPr/>
      </w:pPr>
      <w:r>
        <w:rPr/>
        <w:t>to keep long distance charges as low as possible. I hope to be using a</w:t>
      </w:r>
    </w:p>
    <w:p>
      <w:pPr>
        <w:pStyle w:val="PreformattedText"/>
        <w:bidi w:val="0"/>
        <w:jc w:val="left"/>
        <w:rPr/>
      </w:pPr>
      <w:r>
        <w:rPr/>
        <w:t>14,400 bps US Robotics HST to drive the mail server. Those of you</w:t>
      </w:r>
    </w:p>
    <w:p>
      <w:pPr>
        <w:pStyle w:val="PreformattedText"/>
        <w:bidi w:val="0"/>
        <w:jc w:val="left"/>
        <w:rPr/>
      </w:pPr>
      <w:r>
        <w:rPr/>
        <w:t>wishing to be on Vnet who have similar high-speed modems and a fairly</w:t>
      </w:r>
    </w:p>
    <w:p>
      <w:pPr>
        <w:pStyle w:val="PreformattedText"/>
        <w:bidi w:val="0"/>
        <w:jc w:val="left"/>
        <w:rPr/>
      </w:pPr>
      <w:r>
        <w:rPr/>
        <w:t>large hard disk may wish to be area coordinators, although all that</w:t>
      </w:r>
    </w:p>
    <w:p>
      <w:pPr>
        <w:pStyle w:val="PreformattedText"/>
        <w:bidi w:val="0"/>
        <w:jc w:val="left"/>
        <w:rPr/>
      </w:pPr>
      <w:r>
        <w:rPr/>
        <w:t>expensive hardware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networking features, you will need to have the following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  <w:t>DSZ                    DSZ External Protocol Driver</w:t>
      </w:r>
    </w:p>
    <w:p>
      <w:pPr>
        <w:pStyle w:val="PreformattedText"/>
        <w:bidi w:val="0"/>
        <w:jc w:val="left"/>
        <w:rPr/>
      </w:pPr>
      <w:r>
        <w:rPr/>
        <w:t>PKZIP and PKUNZIP      PKware ZIP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1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CONFIG.EXE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configuration utility, you can configure main, ports, and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Settings are:</w:t>
      </w:r>
    </w:p>
    <w:p>
      <w:pPr>
        <w:pStyle w:val="PreformattedText"/>
        <w:bidi w:val="0"/>
        <w:jc w:val="left"/>
        <w:rPr/>
      </w:pPr>
      <w:r>
        <w:rPr/>
        <w:t>BBS Name         -  The name of your system. Put into $BBSNAME.</w:t>
      </w:r>
    </w:p>
    <w:p>
      <w:pPr>
        <w:pStyle w:val="PreformattedText"/>
        <w:bidi w:val="0"/>
        <w:jc w:val="left"/>
        <w:rPr/>
      </w:pPr>
      <w:r>
        <w:rPr/>
        <w:t>SYSOP Name       -  Your name or alias. Put into $SYSOP.</w:t>
      </w:r>
    </w:p>
    <w:p>
      <w:pPr>
        <w:pStyle w:val="PreformattedText"/>
        <w:bidi w:val="0"/>
        <w:jc w:val="left"/>
        <w:rPr/>
      </w:pPr>
      <w:r>
        <w:rPr/>
        <w:t>Timeout          -  The number of "ticks" to wait before inactivity timeo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tick" is a varying unit of time delay and you ma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djust this number as per the speed of your CPU.</w:t>
      </w:r>
    </w:p>
    <w:p>
      <w:pPr>
        <w:pStyle w:val="PreformattedText"/>
        <w:bidi w:val="0"/>
        <w:jc w:val="left"/>
        <w:rPr/>
      </w:pPr>
      <w:r>
        <w:rPr/>
        <w:t>New User Security - Security level assigned to new users.</w:t>
      </w:r>
    </w:p>
    <w:p>
      <w:pPr>
        <w:pStyle w:val="PreformattedText"/>
        <w:bidi w:val="0"/>
        <w:jc w:val="left"/>
        <w:rPr/>
      </w:pPr>
      <w:r>
        <w:rPr/>
        <w:t>New User Time     - Time given to new users.</w:t>
      </w:r>
    </w:p>
    <w:p>
      <w:pPr>
        <w:pStyle w:val="PreformattedText"/>
        <w:bidi w:val="0"/>
        <w:jc w:val="left"/>
        <w:rPr/>
      </w:pPr>
      <w:r>
        <w:rPr/>
        <w:t>Start-Up Script   - Script file to run first when a user logs 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entered should be 8 characters or les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enter in any extension.</w:t>
      </w:r>
    </w:p>
    <w:p>
      <w:pPr>
        <w:pStyle w:val="PreformattedText"/>
        <w:bidi w:val="0"/>
        <w:jc w:val="left"/>
        <w:rPr/>
      </w:pPr>
      <w:r>
        <w:rPr/>
        <w:t>VNET Node Number  - YOUR Systems unique VNET node number. 0 if not on the n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 will be assigned to you by the NET Coordinator.</w:t>
      </w:r>
    </w:p>
    <w:p>
      <w:pPr>
        <w:pStyle w:val="PreformattedText"/>
        <w:bidi w:val="0"/>
        <w:jc w:val="left"/>
        <w:rPr/>
      </w:pPr>
      <w:r>
        <w:rPr/>
        <w:t>PAUSE String      - Default string of text to output for PAUSE statement.</w:t>
      </w:r>
    </w:p>
    <w:p>
      <w:pPr>
        <w:pStyle w:val="PreformattedText"/>
        <w:bidi w:val="0"/>
        <w:jc w:val="left"/>
        <w:rPr/>
      </w:pPr>
      <w:r>
        <w:rPr/>
        <w:t>Modem Idle        - What do you want the modem to do when the BB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vailable to take a call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 system down, editing user data, etc.)</w:t>
      </w:r>
    </w:p>
    <w:p>
      <w:pPr>
        <w:pStyle w:val="PreformattedText"/>
        <w:bidi w:val="0"/>
        <w:jc w:val="left"/>
        <w:rPr/>
      </w:pPr>
      <w:r>
        <w:rPr/>
        <w:t>Registration Number - Register your copy of VBBS and enter your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here. Gets rid of the login nag.</w:t>
      </w:r>
    </w:p>
    <w:p>
      <w:pPr>
        <w:pStyle w:val="PreformattedText"/>
        <w:bidi w:val="0"/>
        <w:jc w:val="left"/>
        <w:rPr/>
      </w:pPr>
      <w:r>
        <w:rPr/>
        <w:t>Host Node Number    - The NODE # of the VNET HOST System to dial on the network.</w:t>
      </w:r>
    </w:p>
    <w:p>
      <w:pPr>
        <w:pStyle w:val="PreformattedText"/>
        <w:bidi w:val="0"/>
        <w:jc w:val="left"/>
        <w:rPr/>
      </w:pPr>
      <w:r>
        <w:rPr/>
        <w:t>Host Phone Number   - The Phone # of the VNET HOST System to dial.</w:t>
      </w:r>
    </w:p>
    <w:p>
      <w:pPr>
        <w:pStyle w:val="PreformattedText"/>
        <w:bidi w:val="0"/>
        <w:jc w:val="left"/>
        <w:rPr/>
      </w:pPr>
      <w:r>
        <w:rPr/>
        <w:t>Net Time            - Time of day for auto VNET dialou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is to 00:00 disables the auto VNET dialout.</w:t>
      </w:r>
    </w:p>
    <w:p>
      <w:pPr>
        <w:pStyle w:val="PreformattedText"/>
        <w:bidi w:val="0"/>
        <w:jc w:val="left"/>
        <w:rPr/>
      </w:pPr>
      <w:r>
        <w:rPr/>
        <w:t>Daily Event Time    - Time of day to run the daily event, which consists of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) running the external event batch file EXTERNAL.BA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) daily clean-up message pack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ting this to 00:00 disables the daily event.</w:t>
      </w:r>
    </w:p>
    <w:p>
      <w:pPr>
        <w:pStyle w:val="PreformattedText"/>
        <w:bidi w:val="0"/>
        <w:jc w:val="left"/>
        <w:rPr/>
      </w:pPr>
      <w:r>
        <w:rPr/>
        <w:t>Net Password        - VNET NET Password, assigned by the NET Coord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 Settings are:</w:t>
      </w:r>
    </w:p>
    <w:p>
      <w:pPr>
        <w:pStyle w:val="PreformattedText"/>
        <w:bidi w:val="0"/>
        <w:jc w:val="left"/>
        <w:rPr/>
      </w:pPr>
      <w:r>
        <w:rPr/>
        <w:t>Baud              - Maximum baud rate.</w:t>
      </w:r>
    </w:p>
    <w:p>
      <w:pPr>
        <w:pStyle w:val="PreformattedText"/>
        <w:bidi w:val="0"/>
        <w:jc w:val="left"/>
        <w:rPr/>
      </w:pPr>
      <w:r>
        <w:rPr/>
        <w:t>Fixed             - Specifies fixed or adjustable baud rate.</w:t>
      </w:r>
    </w:p>
    <w:p>
      <w:pPr>
        <w:pStyle w:val="PreformattedText"/>
        <w:bidi w:val="0"/>
        <w:jc w:val="left"/>
        <w:rPr/>
      </w:pPr>
      <w:r>
        <w:rPr/>
        <w:t>Handshake         - Specifies whether to use RTS/CTS flow control.</w:t>
      </w:r>
    </w:p>
    <w:p>
      <w:pPr>
        <w:pStyle w:val="PreformattedText"/>
        <w:bidi w:val="0"/>
        <w:jc w:val="left"/>
        <w:rPr/>
      </w:pPr>
      <w:r>
        <w:rPr/>
        <w:t>Modem Init String - Modem Initializ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Configuration:</w:t>
      </w:r>
    </w:p>
    <w:p>
      <w:pPr>
        <w:pStyle w:val="PreformattedText"/>
        <w:bidi w:val="0"/>
        <w:jc w:val="left"/>
        <w:rPr/>
      </w:pPr>
      <w:r>
        <w:rPr/>
        <w:t>Group             - This is the group that the database belongs to.</w:t>
      </w:r>
    </w:p>
    <w:p>
      <w:pPr>
        <w:pStyle w:val="PreformattedText"/>
        <w:bidi w:val="0"/>
        <w:jc w:val="left"/>
        <w:rPr/>
      </w:pPr>
      <w:r>
        <w:rPr/>
        <w:t>##                - The database number, within the group.</w:t>
      </w:r>
    </w:p>
    <w:p>
      <w:pPr>
        <w:pStyle w:val="PreformattedText"/>
        <w:bidi w:val="0"/>
        <w:jc w:val="left"/>
        <w:rPr/>
      </w:pPr>
      <w:r>
        <w:rPr/>
        <w:t>DB File           - The filename of the database.  $DBFILE.</w:t>
      </w:r>
    </w:p>
    <w:p>
      <w:pPr>
        <w:pStyle w:val="PreformattedText"/>
        <w:bidi w:val="0"/>
        <w:jc w:val="left"/>
        <w:rPr/>
      </w:pPr>
      <w:r>
        <w:rPr/>
        <w:t>DB Path           - The pathname for the database. $DBPATH.</w:t>
      </w:r>
    </w:p>
    <w:p>
      <w:pPr>
        <w:pStyle w:val="PreformattedText"/>
        <w:bidi w:val="0"/>
        <w:jc w:val="left"/>
        <w:rPr/>
      </w:pPr>
      <w:r>
        <w:rPr/>
        <w:t>DB Name           - The long name of the database. $DBNAME.</w:t>
      </w:r>
    </w:p>
    <w:p>
      <w:pPr>
        <w:pStyle w:val="PreformattedText"/>
        <w:bidi w:val="0"/>
        <w:jc w:val="left"/>
        <w:rPr/>
      </w:pPr>
      <w:r>
        <w:rPr/>
        <w:t>Pri(vate)         - Private Database.</w:t>
      </w:r>
    </w:p>
    <w:p>
      <w:pPr>
        <w:pStyle w:val="PreformattedText"/>
        <w:bidi w:val="0"/>
        <w:jc w:val="left"/>
        <w:rPr/>
      </w:pPr>
      <w:r>
        <w:rPr/>
        <w:t>Vnet Sub Number   - Vnet Sub-board identification code. 0 if not a net sub.</w:t>
      </w:r>
    </w:p>
    <w:p>
      <w:pPr>
        <w:pStyle w:val="PreformattedText"/>
        <w:bidi w:val="0"/>
        <w:jc w:val="left"/>
        <w:rPr/>
      </w:pPr>
      <w:r>
        <w:rPr/>
        <w:t>Max Entries       - Max Entries per database. 0 means unlimi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script CLEANUP command to keep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d to their maximum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in your database configuration which have the same DB File and</w:t>
      </w:r>
    </w:p>
    <w:p>
      <w:pPr>
        <w:pStyle w:val="PreformattedText"/>
        <w:bidi w:val="0"/>
        <w:jc w:val="left"/>
        <w:rPr/>
      </w:pPr>
      <w:r>
        <w:rPr/>
        <w:t>same DB Path specify the SAME database. So, be sure you give each databse</w:t>
      </w:r>
    </w:p>
    <w:p>
      <w:pPr>
        <w:pStyle w:val="PreformattedText"/>
        <w:bidi w:val="0"/>
        <w:jc w:val="left"/>
        <w:rPr/>
      </w:pPr>
      <w:r>
        <w:rPr/>
        <w:t>a unique filename and its own sub-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2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VBBS as a Door Under WWIV/Telegard/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BS User Account creation is automatic for first-time users. When users</w:t>
      </w:r>
    </w:p>
    <w:p>
      <w:pPr>
        <w:pStyle w:val="PreformattedText"/>
        <w:bidi w:val="0"/>
        <w:jc w:val="left"/>
        <w:rPr/>
      </w:pPr>
      <w:r>
        <w:rPr/>
        <w:t>access VBBS from your WWIV/Telegard/TAG BBS, they will not have to re-login to</w:t>
      </w:r>
    </w:p>
    <w:p>
      <w:pPr>
        <w:pStyle w:val="PreformattedText"/>
        <w:bidi w:val="0"/>
        <w:jc w:val="left"/>
        <w:rPr/>
      </w:pPr>
      <w:r>
        <w:rPr/>
        <w:t>VBBS. Their login to VBBS will be automatic using information from CHAIN.TXT.</w:t>
      </w:r>
    </w:p>
    <w:p>
      <w:pPr>
        <w:pStyle w:val="PreformattedText"/>
        <w:bidi w:val="0"/>
        <w:jc w:val="left"/>
        <w:rPr/>
      </w:pPr>
      <w:r>
        <w:rPr/>
        <w:t>Their VBBS account will have the same info as their WWIV account for:</w:t>
      </w:r>
    </w:p>
    <w:p>
      <w:pPr>
        <w:pStyle w:val="PreformattedText"/>
        <w:bidi w:val="0"/>
        <w:jc w:val="left"/>
        <w:rPr/>
      </w:pPr>
      <w:r>
        <w:rPr/>
        <w:t>$HANDLE    Handle</w:t>
      </w:r>
    </w:p>
    <w:p>
      <w:pPr>
        <w:pStyle w:val="PreformattedText"/>
        <w:bidi w:val="0"/>
        <w:jc w:val="left"/>
        <w:rPr/>
      </w:pPr>
      <w:r>
        <w:rPr/>
        <w:t>$USER      User #</w:t>
      </w:r>
    </w:p>
    <w:p>
      <w:pPr>
        <w:pStyle w:val="PreformattedText"/>
        <w:bidi w:val="0"/>
        <w:jc w:val="left"/>
        <w:rPr/>
      </w:pPr>
      <w:r>
        <w:rPr/>
        <w:t>$SECURITY  WWIV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some fields maintained by VBBS will be empty because there is</w:t>
      </w:r>
    </w:p>
    <w:p>
      <w:pPr>
        <w:pStyle w:val="PreformattedText"/>
        <w:bidi w:val="0"/>
        <w:jc w:val="left"/>
        <w:rPr/>
      </w:pPr>
      <w:r>
        <w:rPr/>
        <w:t>no equivalence on WWIV (or in CHAIN.T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LOGOFF command does log them out of VBBS, but does not</w:t>
      </w:r>
    </w:p>
    <w:p>
      <w:pPr>
        <w:pStyle w:val="PreformattedText"/>
        <w:bidi w:val="0"/>
        <w:jc w:val="left"/>
        <w:rPr/>
      </w:pPr>
      <w:r>
        <w:rPr/>
        <w:t>log them off WWIV or hangup on the user. It returns control to WWIV.</w:t>
      </w:r>
    </w:p>
    <w:p>
      <w:pPr>
        <w:pStyle w:val="PreformattedText"/>
        <w:bidi w:val="0"/>
        <w:jc w:val="left"/>
        <w:rPr/>
      </w:pPr>
      <w:r>
        <w:rPr/>
        <w:t>The time allowed will be determined by the value in the CHAIN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ven if you run a WWIV BBS and use VBBS for a door program, you can</w:t>
      </w:r>
    </w:p>
    <w:p>
      <w:pPr>
        <w:pStyle w:val="PreformattedText"/>
        <w:bidi w:val="0"/>
        <w:jc w:val="left"/>
        <w:rPr/>
      </w:pPr>
      <w:r>
        <w:rPr/>
        <w:t>still take advantage of VBBS VNET features. It is possible for your system</w:t>
      </w:r>
    </w:p>
    <w:p>
      <w:pPr>
        <w:pStyle w:val="PreformattedText"/>
        <w:bidi w:val="0"/>
        <w:jc w:val="left"/>
        <w:rPr/>
      </w:pPr>
      <w:r>
        <w:rPr/>
        <w:t>to be on both WWIVnet and V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VBBS for use under WWI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 the installation listed in QUICK START.</w:t>
      </w:r>
    </w:p>
    <w:p>
      <w:pPr>
        <w:pStyle w:val="PreformattedText"/>
        <w:bidi w:val="0"/>
        <w:jc w:val="left"/>
        <w:rPr/>
      </w:pPr>
      <w:r>
        <w:rPr/>
        <w:t>In your WWIV directory, create a batch file called VBBSX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CHAIN.TXT \VBBS &gt;NUL: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V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BBS /WW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\WWIV   {&lt;--- or the name of your WWIV directory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in CHAIN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Filename: VBBS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DOS Interrupt: Not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Shrink: 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 may or may not be required. You may wish to experiment to find the</w:t>
      </w:r>
    </w:p>
    <w:p>
      <w:pPr>
        <w:pStyle w:val="PreformattedText"/>
        <w:bidi w:val="0"/>
        <w:jc w:val="left"/>
        <w:rPr/>
      </w:pPr>
      <w:r>
        <w:rPr/>
        <w:t>best sett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tated previously, VBBS will try to use as much information as possible</w:t>
      </w:r>
    </w:p>
    <w:p>
      <w:pPr>
        <w:pStyle w:val="PreformattedText"/>
        <w:bidi w:val="0"/>
        <w:jc w:val="left"/>
        <w:rPr/>
      </w:pPr>
      <w:r>
        <w:rPr/>
        <w:t>from CHAIN.TXT. There are, however, a few fields from VCONFIG.EXE which</w:t>
      </w:r>
    </w:p>
    <w:p>
      <w:pPr>
        <w:pStyle w:val="PreformattedText"/>
        <w:bidi w:val="0"/>
        <w:jc w:val="left"/>
        <w:rPr/>
      </w:pPr>
      <w:r>
        <w:rPr/>
        <w:t>VBBS will use because the needed information is not in CHAIN.TXT.</w:t>
      </w:r>
    </w:p>
    <w:p>
      <w:pPr>
        <w:pStyle w:val="PreformattedText"/>
        <w:bidi w:val="0"/>
        <w:jc w:val="left"/>
        <w:rPr/>
      </w:pPr>
      <w:r>
        <w:rPr/>
        <w:t>These are: (Under MAIN): Timeout, Start-Up Script, VNET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NET Host #, VNET HOST Phone #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String, and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der PORTS): Handsh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 Baud Rate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 Baud Rate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itialization String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*Used during network dialouts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and ALL of the Database Configuration.</w:t>
      </w:r>
    </w:p>
    <w:p>
      <w:pPr>
        <w:pStyle w:val="PreformattedText"/>
        <w:bidi w:val="0"/>
        <w:jc w:val="left"/>
        <w:rPr/>
      </w:pPr>
      <w:r>
        <w:rPr/>
        <w:t>So, be sure to run VCONFIG.EXE if you need to 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3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VBBS as a Door Under WWIV/Telegard/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 uses for VBBS under WWIV: Auxillary Message Bases and File Areas,</w:t>
      </w:r>
    </w:p>
    <w:p>
      <w:pPr>
        <w:pStyle w:val="PreformattedText"/>
        <w:bidi w:val="0"/>
        <w:jc w:val="left"/>
        <w:rPr/>
      </w:pPr>
      <w:r>
        <w:rPr/>
        <w:t>Secondary Network, On-Line Games, Utilities, and any other application that</w:t>
      </w:r>
    </w:p>
    <w:p>
      <w:pPr>
        <w:pStyle w:val="PreformattedText"/>
        <w:bidi w:val="0"/>
        <w:jc w:val="left"/>
        <w:rPr/>
      </w:pPr>
      <w:r>
        <w:rPr/>
        <w:t>can be coded into a scri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1.5, a new command line option has been added to the</w:t>
      </w:r>
    </w:p>
    <w:p>
      <w:pPr>
        <w:pStyle w:val="PreformattedText"/>
        <w:bidi w:val="0"/>
        <w:jc w:val="left"/>
        <w:rPr/>
      </w:pPr>
      <w:r>
        <w:rPr/>
        <w:t>VBBS command line to facilitate automatic VNET network dialouts when running</w:t>
      </w:r>
    </w:p>
    <w:p>
      <w:pPr>
        <w:pStyle w:val="PreformattedText"/>
        <w:bidi w:val="0"/>
        <w:jc w:val="left"/>
        <w:rPr/>
      </w:pPr>
      <w:r>
        <w:rPr/>
        <w:t>VBBS as a door from some other BBS program. This new command line option</w:t>
      </w:r>
    </w:p>
    <w:p>
      <w:pPr>
        <w:pStyle w:val="PreformattedText"/>
        <w:bidi w:val="0"/>
        <w:jc w:val="left"/>
        <w:rPr/>
      </w:pPr>
      <w:r>
        <w:rPr/>
        <w:t>essentially brings up VBBS for a one-time net dialout. When the dialout is</w:t>
      </w:r>
    </w:p>
    <w:p>
      <w:pPr>
        <w:pStyle w:val="PreformattedText"/>
        <w:bidi w:val="0"/>
        <w:jc w:val="left"/>
        <w:rPr/>
      </w:pPr>
      <w:r>
        <w:rPr/>
        <w:t>finished, VBBS cleans up after itself and exits. By putting this command line</w:t>
      </w:r>
    </w:p>
    <w:p>
      <w:pPr>
        <w:pStyle w:val="PreformattedText"/>
        <w:bidi w:val="0"/>
        <w:jc w:val="left"/>
        <w:rPr/>
      </w:pPr>
      <w:r>
        <w:rPr/>
        <w:t>into your daily external event batch file, you can automatically log onto VNET.</w:t>
      </w:r>
    </w:p>
    <w:p>
      <w:pPr>
        <w:pStyle w:val="PreformattedText"/>
        <w:bidi w:val="0"/>
        <w:jc w:val="left"/>
        <w:rPr/>
      </w:pPr>
      <w:r>
        <w:rPr/>
        <w:t>An example of the command line for use with COM1 would be:</w:t>
      </w:r>
    </w:p>
    <w:p>
      <w:pPr>
        <w:pStyle w:val="PreformattedText"/>
        <w:bidi w:val="0"/>
        <w:jc w:val="left"/>
        <w:rPr/>
      </w:pPr>
      <w:r>
        <w:rPr/>
        <w:t>VBBS 1 /NET</w:t>
      </w:r>
    </w:p>
    <w:p>
      <w:pPr>
        <w:pStyle w:val="PreformattedText"/>
        <w:bidi w:val="0"/>
        <w:jc w:val="left"/>
        <w:rPr/>
      </w:pPr>
      <w:r>
        <w:rPr/>
        <w:t>For COM2:</w:t>
      </w:r>
    </w:p>
    <w:p>
      <w:pPr>
        <w:pStyle w:val="PreformattedText"/>
        <w:bidi w:val="0"/>
        <w:jc w:val="left"/>
        <w:rPr/>
      </w:pPr>
      <w:r>
        <w:rPr/>
        <w:t>VBBS 2 /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4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scellaneou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ditional VBBS support and information, check:</w:t>
      </w:r>
    </w:p>
    <w:p>
      <w:pPr>
        <w:pStyle w:val="PreformattedText"/>
        <w:bidi w:val="0"/>
        <w:jc w:val="left"/>
        <w:rPr/>
      </w:pPr>
      <w:r>
        <w:rPr/>
        <w:t>GEnie - BBS RoundTable - (Page 610)</w:t>
      </w:r>
    </w:p>
    <w:p>
      <w:pPr>
        <w:pStyle w:val="PreformattedText"/>
        <w:bidi w:val="0"/>
        <w:jc w:val="left"/>
        <w:rPr/>
      </w:pPr>
      <w:r>
        <w:rPr/>
        <w:t>BBS RT Bulletin Board CATEGORY 5 TOPIC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check the BBS RT Software Library for updates, new scripts, on-line</w:t>
      </w:r>
    </w:p>
    <w:p>
      <w:pPr>
        <w:pStyle w:val="PreformattedText"/>
        <w:bidi w:val="0"/>
        <w:jc w:val="left"/>
        <w:rPr/>
      </w:pPr>
      <w:r>
        <w:rPr/>
        <w:t>programs for VB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 few games written in script, I hope to produce a few</w:t>
      </w:r>
    </w:p>
    <w:p>
      <w:pPr>
        <w:pStyle w:val="PreformattedText"/>
        <w:bidi w:val="0"/>
        <w:jc w:val="left"/>
        <w:rPr/>
      </w:pPr>
      <w:r>
        <w:rPr/>
        <w:t>real on-line games written in machine code for the VBBS. (After all, just</w:t>
      </w:r>
    </w:p>
    <w:p>
      <w:pPr>
        <w:pStyle w:val="PreformattedText"/>
        <w:bidi w:val="0"/>
        <w:jc w:val="left"/>
        <w:rPr/>
      </w:pPr>
      <w:r>
        <w:rPr/>
        <w:t>because we CAN write applications in script does not mean we HAVE to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SETCTL.EXE is a program that initializes the CONTROL.DAT file.</w:t>
      </w:r>
    </w:p>
    <w:p>
      <w:pPr>
        <w:pStyle w:val="PreformattedText"/>
        <w:bidi w:val="0"/>
        <w:jc w:val="left"/>
        <w:rPr/>
      </w:pPr>
      <w:r>
        <w:rPr/>
        <w:t>CONTROL.DAT is a temporary file that VBBS uses to hold information about</w:t>
      </w:r>
    </w:p>
    <w:p>
      <w:pPr>
        <w:pStyle w:val="PreformattedText"/>
        <w:bidi w:val="0"/>
        <w:jc w:val="left"/>
        <w:rPr/>
      </w:pPr>
      <w:r>
        <w:rPr/>
        <w:t>users on-line for multiuser implementations. (The WHO command refernces this</w:t>
      </w:r>
    </w:p>
    <w:p>
      <w:pPr>
        <w:pStyle w:val="PreformattedText"/>
        <w:bidi w:val="0"/>
        <w:jc w:val="left"/>
        <w:rPr/>
      </w:pPr>
      <w:r>
        <w:rPr/>
        <w:t>file.) RESETCTL.EXE should be run to re-initialize the file if it should</w:t>
      </w:r>
    </w:p>
    <w:p>
      <w:pPr>
        <w:pStyle w:val="PreformattedText"/>
        <w:bidi w:val="0"/>
        <w:jc w:val="left"/>
        <w:rPr/>
      </w:pPr>
      <w:r>
        <w:rPr/>
        <w:t>ever be corrupted (power outage)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with version 2.0, another new command line option is available.</w:t>
      </w:r>
    </w:p>
    <w:p>
      <w:pPr>
        <w:pStyle w:val="PreformattedText"/>
        <w:bidi w:val="0"/>
        <w:jc w:val="left"/>
        <w:rPr/>
      </w:pPr>
      <w:r>
        <w:rPr/>
        <w:t>It is the /AC option, and it tells VBBS to bring itself up with a caller</w:t>
      </w:r>
    </w:p>
    <w:p>
      <w:pPr>
        <w:pStyle w:val="PreformattedText"/>
        <w:bidi w:val="0"/>
        <w:jc w:val="left"/>
        <w:rPr/>
      </w:pPr>
      <w:r>
        <w:rPr/>
        <w:t>already connected on the line. The user will have to login as normal. When</w:t>
      </w:r>
    </w:p>
    <w:p>
      <w:pPr>
        <w:pStyle w:val="PreformattedText"/>
        <w:bidi w:val="0"/>
        <w:jc w:val="left"/>
        <w:rPr/>
      </w:pPr>
      <w:r>
        <w:rPr/>
        <w:t>their session is finished, VBBS exits. Using the /AC option, you can get VBBS</w:t>
      </w:r>
    </w:p>
    <w:p>
      <w:pPr>
        <w:pStyle w:val="PreformattedText"/>
        <w:bidi w:val="0"/>
        <w:jc w:val="left"/>
        <w:rPr/>
      </w:pPr>
      <w:r>
        <w:rPr/>
        <w:t>to run under other BBS programs other than WWIV, Telegard, and TAG.</w:t>
      </w:r>
    </w:p>
    <w:p>
      <w:pPr>
        <w:pStyle w:val="PreformattedText"/>
        <w:bidi w:val="0"/>
        <w:jc w:val="left"/>
        <w:rPr/>
      </w:pPr>
      <w:r>
        <w:rPr/>
        <w:t>An example for COM1:</w:t>
      </w:r>
    </w:p>
    <w:p>
      <w:pPr>
        <w:pStyle w:val="PreformattedText"/>
        <w:bidi w:val="0"/>
        <w:jc w:val="left"/>
        <w:rPr/>
      </w:pPr>
      <w:r>
        <w:rPr/>
        <w:t>VBBS 1 /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5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ing Scripts with VCO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M.EXE is the Virtual BBS/NET script language compiler. VCOM expects the</w:t>
      </w:r>
    </w:p>
    <w:p>
      <w:pPr>
        <w:pStyle w:val="PreformattedText"/>
        <w:bidi w:val="0"/>
        <w:jc w:val="left"/>
        <w:rPr/>
      </w:pPr>
      <w:r>
        <w:rPr/>
        <w:t>source code file for the script to have a .V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compilation, VCOM generates two files for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LIT file: The literal data from the source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COD file: The actual program in numeric integer-cod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ript is called MAIN.V, then the command line to compile the</w:t>
      </w:r>
    </w:p>
    <w:p>
      <w:pPr>
        <w:pStyle w:val="PreformattedText"/>
        <w:bidi w:val="0"/>
        <w:jc w:val="left"/>
        <w:rPr/>
      </w:pPr>
      <w:r>
        <w:rPr/>
        <w:t>scrip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M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compiler will generate MAIN.LIT and MAIN.C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iler will trap any GO, TEST, TESTVAL, CALL, or BREAK commands which</w:t>
      </w:r>
    </w:p>
    <w:p>
      <w:pPr>
        <w:pStyle w:val="PreformattedText"/>
        <w:bidi w:val="0"/>
        <w:jc w:val="left"/>
        <w:rPr/>
      </w:pPr>
      <w:r>
        <w:rPr/>
        <w:t>do not have a valid destination label. You will have to fix the error and</w:t>
      </w:r>
    </w:p>
    <w:p>
      <w:pPr>
        <w:pStyle w:val="PreformattedText"/>
        <w:bidi w:val="0"/>
        <w:jc w:val="left"/>
        <w:rPr/>
      </w:pPr>
      <w:r>
        <w:rPr/>
        <w:t>compile again. This error message may also appear if there is a syntax error</w:t>
      </w:r>
    </w:p>
    <w:p>
      <w:pPr>
        <w:pStyle w:val="PreformattedText"/>
        <w:bidi w:val="0"/>
        <w:jc w:val="left"/>
        <w:rPr/>
      </w:pPr>
      <w:r>
        <w:rPr/>
        <w:t>in the GO/TEST/TESTVAL/CALL/BREA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6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 is a copyrighted consumer information service oper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Electric Co. and is not affiliated with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irtual BBS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IV is a copyrighted/shareware BBS program written by Wayn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.COM is an external protocol driver product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and PKUNZIP are archive programs by Phil K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mer's Reference by Terry R. Dettmann (QUE Boo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rtions of the cod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Microsoft Corporation 1985-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ould like to thank the following BBS-enthusiasts for assisting 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development of thi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man (#1 @6652 WWIVnet) (#1 @31 VN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of: Back Slash * 616-399-1337 * HST 14.4 * 132 MB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WWIV and 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 27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