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Script Set #1 for the Virtu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BBS with sub-by-sub/global access to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transfer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user regi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files (aka system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cript set #1, copy all of the script files into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cript files are the files with a ".V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CFG file in this archive is a default DATABAS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RST-TIME users of VBBS/VSET1.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VBBS or VSET1, DO NOT copy the default file into your V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-TIME user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BASE.CFG into your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ple database configuration contains the required minimu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s. Use MAKEDIRS.BAT to make the directorie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-TIME users and PREVIOUS us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heck your VCONFIG database configuration. If you do not have a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 group O, please create one. Group O, database # 4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sed by this scripset for the autopost featur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OMPILE.BAT to compile all of the .V files into .COD and .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.COD and .LIT files are not in the ZIP to minimize transfer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COM compiler can generate those anywa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Used/Defined by Script Set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ab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 - Used for E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Used for publi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- Used for public fil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- Used for "other"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se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If X is ON, user is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If R is ON, user has entered the voluntary user regi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message bases to the BBS, simply use VCONFIG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Group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more file bases to the BBS, simply use VCONFIG to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Group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file section, in order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C files you will need pkun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files you will nee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files you will need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OO files you will need zo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the script ENTER.V ("Games and Entertainment"), is already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Virtual BBS door I wrote called ZOT. ZOT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but is available separately. Attempting to execute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tual files should do no harm and should not crash or hang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ttempt to execute is simply ignored if the file is mis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odify these scripts. Remember to re-compil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COM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mix and match with other script sets, but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et was brought to you by Roland De Graaf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BBS/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 Virtual BBS software, support, scripts, etc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Reality BBS (Home of The Virtual BBS/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t Nod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399 48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/1200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"stuff" that could be added to the scripts in th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nonymous Posts (except SysOp could view 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asy to do, just don't TR the "From: "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re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at else should you be able to do onlin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ple Email,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ve the user write the message ONCE, and then when you have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xt is in the buffer, do multiple save command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Just got done adding ANSI stuff to script 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ajor enhancement to this scrip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EW NEW NEW NEW NEW NEW NEW NEW NEW NEW NEW NEW NEW NEW NEW NEW NEW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s: (11-22-9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look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reading public message bases, new sub-command, Email Reply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tic Email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, Edit, Forward Message functions f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Bypass command for bypassing subs during global quick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ag Line (for networked systems) just go into script BBS1.v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in your tag line...the line to edit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ag1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 Please Edit this to put in your own tag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(11-25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ttached file capability to E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r may upload a fi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users with a security level less than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variable $min_email_upl will not be able to 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ther users in EMAIL. $min_email_upl = 100 for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may change this to fit your needs. (Its in EMAIL.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uploads are restricted to users on the same system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nt over V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moothed out a few thing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