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0 to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 which would only occur when running VBBS from WWIV, on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modem, when the UPLOAD, DOWNLOAD, or BATCH command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rote a Compiler and Implemented Compiled Scripts. Y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d Distribution philosophy with regards to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will now be distributed separately, i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et will implement a different style of BB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s own documentation. The ZIP file containing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1 script set included, VSET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UCH Improved Error Handling. ERROR script command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-able errors produce a notice in the LOG, and the BBS keeps on g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by solving the problem or by ignoring the error. (For exan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ssing text file should just be ignored, with a note drop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, instead of causing a panic condi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compiler now traps many errors before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reac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a global scratch-pad array for scrip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1.1 to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bugs regarding word-wrap in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New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[F8] SysOp Hot Key (Toggle Captur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xed Max Ti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ccured when editing a user's maxtime while the user wa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x, the new max time setting would not take effec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next lo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2 to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SI Support! (For LOCAL ANSI displays, you must have an ANSI.SY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river installed. I have used ANSI.SYS and ZANSI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following special variables to their ANSI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black $red $green $yellow $blue $magenta $cyan $white $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above variables to TTY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See changes from 1.4 to 1.5 for changes in the 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gin allowed by number or by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nd Email by number or by handle thru use of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&lt;name 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esults in speci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ult = NAME      Name was Specified an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ult = NUMBER    Numb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result = BAD       Invalid Name and/or In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arch = &lt;user #&gt;         Set to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$findname = &lt;user handle&gt;  (If Name or number was fou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ndname, of course, is only valid if the mail being to sent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opposed to a network user. Essentialy, if they use a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e mail, then its local. If they use a number, it might be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you will want to prompt for a destination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"Send EMAIL to? (Enter NAME or NUMBER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s $u "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u = "" start    {go back to start if empt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result = bad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ndno = $search   {$sendno is user # to send mail 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val $node = 0 localmail    {If not networked, then its loc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result = name localmail  {If addressed by name, then its lo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 "Send to Vnet Node Number? "  {prompt for node #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"(Enter for LOCAL E-Mail.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$ss "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val $ss &lt;= 0 localmail    {User hit enter, default to local ma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al $ss &gt; 32767 localmail {Invalid Node #, default to local m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val $ss = $node localmail {If Node # entered = Node #, then lo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ndnode = $ss                       {Must be netmail!}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= "User #" &amp; $search &amp; " @ "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= $u &amp; $sendnode &amp; " (Net Mai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lmail                           {Local ma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$sendnode = $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$findname = "" 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= $findname &amp; " User #" &amp;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no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= " User #" &amp; $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>$u = $u &amp; " (Lo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mail                            {continuing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"E-Mailing " $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Email follow those of WWIV cl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ress by handle if the mail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ress by number if the mail is local or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O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DOOR command will let you run DOOR programs especially writt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BBS/NET. It should also let you run some WWIV compat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VBBS uses to pass information is in the same format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. So, VBBS doors should run fine under WWIV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&lt;filename of door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o delete a user's account, simply change their Security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t be able to login, and the next NEW user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'vacant' deleted slot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version 1.3 to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ANSI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orm    normal attribu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lash   flash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bold   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nvers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ew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MUCH Improved Script Set #1 w/ ANSI is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1.4 to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SI ON and ANSI OFF changed: They now save their data to the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are executed. (Instead of just turning ANSI on for the ses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ich use the DOOR command should now work correctly with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lag A is no longer used by VSET1 to indicate a user's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 The info is saved in extra space in the user recor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script command BASECOLOR - This lets the user select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ase color. Their choice is saved in their user recor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EW NETWORK LOGIN PROTOCOL! This new set-up makes the network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ss prone to abuse by malicious SysOps o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mbedded Color for RW and RS (which translates into meaning embedd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 Messages and most text input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colors or attributes, press Ctrl P, then a 2nd key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grey/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OLD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FLASH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verse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Norma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on literally doubles the colors available to 1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Time-Programmed External Ev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Time-Programmed NET Dial-O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ded Max entries per database to DATABASE.CFG. Use the script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activate the Max entries per database pa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dded a few things to the "Waiting" for a call menu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) Terminal Program - This shells to a batch file TERMINAL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-up terminal.bat to access your favorite telec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TERMINAL.B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CD back to \VBBS after your term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) Run VCONFIG - This shells to VCONFIG, so you can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without exiting the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dded special /NET option to VBBS command lin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 1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VBBS on COM1, and tells VBBS to try a NET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ET is BUSY, it will retry 3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ET transfer is done (or has been tried 30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 exits to DOS. This option should be used by WWIV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NET by putt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BS &lt;your com port here&gt; /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ir WWIV external events batch file. (I added the /N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WIV and Telegard SysOps could have the system d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dial-outs even though they don't run VBBS as a full-tim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1.5 to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problems with HST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TAB key to text input and Ctrl-T to RW for center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roved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puts modem off-hook when unbundling network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from 1.6 to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e work on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$ANSI and $PAGE special variabl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ANSI contains either ON or OFF depnding on user preference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GE contains the number of lines printed before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xed a few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er, better,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ore Logging to LOG fil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etter network mail routing for both public and 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ST support up to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isions from 1.8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ternal Event is now called Daily Event and consist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ns EXTERNAL.BAT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oes system-wide data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re Statistics for the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tter netowk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ew scri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C &lt;var&gt;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-Justifies the contents of a variable to the leng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Scri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TIME &lt;number of 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ime to the user for the current on-line ses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or granting time after upload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