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4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4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4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More diskette formats are supported in DCF beta v4.94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BETA.TXT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4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xt page      : fast tables for grand total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4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you feel confused by the order form, the following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ive you the grand total prices in US dollars for th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you would like to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. Non-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26.81      | $ 25.00    | $ 26.00 | $ 2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 58.99      | $ 55.00    | $ 56.00 | $ 5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 80.44      | $ 75.00    | $ 76.00 | $ 7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I. 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91.16      | $ 85.00    | $ 86.00 | $ 8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112.61      | $105.00    | $106.00 | $10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155.51      | $145.00    | $146.00 | $148.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4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8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8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2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4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Enhancements in DCF v4.94 are not yet incorporated i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CP v2.8 &amp; DUP v2.8. Please see BETA.TXT for detail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7 of file DCF494.DOC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5. Prices valid through December 31, 1995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