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ect  v.0.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  (c) 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  Zen 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>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-Hostile software from Zen Works, the source of Od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IS ENTIRELY AT YOUR OWN R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NEITHER ZEN WORKS NOR THE PROGRAMME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OVER YOUR ACTIONS OR LEVEL OF INCOMPE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FUSE TO ACCEPT RESPONSIBILITY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AT MAY RESULT FROM YOUR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short for Boot Rectify (hard to find good nam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hasn't used) and is intended for use as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oving Stoned.16, or similar boot sector virus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 when the usual assortment of anti-viru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ound here always starts out as a quick-and-di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eal with a specific situation, then grows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as originally written (in Assembler, of course) to cl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floppy diskettes infected with the Stoned.16 viru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arent that nothing else could clea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iskettes could be read, so the file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clean diskettes, but that entailed an exce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other diskettes were totally unreadable by DOS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ected diskettes were original commercial software (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ed the hazards of NOT using write protect tab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copies), a simple utility was written to writ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boot sector to a 1.44Mb diskette.  Worked fine, until som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ere found in the batch.  At that point, Brect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recognizes only floppy drives A and B and gives you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will be your working drive.  After that, if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an be read by DOS, Brect will automaticall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 and write the appropriate clean boot sector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done something stupid with CHKDSK, Norton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, or a similar utility, the diskette should b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 free once more.  Brect, of course, has no effe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that may have been on the diskettes.  If tha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comprehension, you have no business try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rus from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cannot read the target diskette, Brect will repor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 will allow you to force a diskette write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select the correct diskette size in that case.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8Mb boot sector to a 720k diskette will definitely no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diskette!  However, if you do err in your size selec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Brect and try again.  Sooner or later you shoul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not, I understand needlepoint can be a very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can recognize and write proper boot sectors to 160k, 180k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, 360k, 720k, 1.2Mb, 1.44Mb and 2.88Mb diskettes. 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capability to deal with 8-inch floppies, bu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inch drive connected to a DOS machin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rites a NON-system boot sector, meaning that you cannot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a diskette once Brect has written to the 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ette was originally a bootable DOS diskette, an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ect on it to remove a boot sector virus, you can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 a clean computer and use the SYS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ngs back to the original state.  If you don'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aying here, you shouldn't be using thi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Zen Works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Brect writes a very generic boot sector tha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standards as far as the vital data is concerne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termined effort to not infringe on IBM,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r any other DOS vendo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will not react well to being compressed wit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y, nor will it accept being renamed.  Br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me rudimentary self-checking and will likely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comes infected with a virus, or if some other softwar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verification bytes" to Brec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t is protected by copyright.  Brect can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for use by individuals, schools, and hospitals.  Use of B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commercial or government environment does requir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 Failure to observe that minor stipul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our law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lton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Driftnet  BBS   �   Free access at all levels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Woodstock,  N. B. �   Download on first call, no ratios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(506) 325-9002   �   Extensive collection of the latest viru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Intel 14.4 v32   �   information and anti-viral tools.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</w:t>
      </w:r>
      <w:r>
        <w:rPr/>
        <w:t>24 hours      �   Support board for Zen Works software,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Wallace Hale    �   user-hostile Odd Tools for Odd Jobs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</w:t>
      </w:r>
      <w:r>
        <w:rPr/>
        <w:t>Sysop        �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</w:t>
      </w:r>
      <w:r>
        <w:rPr/>
        <w:t>-= Zen Works =-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