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--�������� Dah Cheat Engine ����������--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.2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--�������� Info (Portugu�s) ����������--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a oba, doc em portugu�s e tudo, n�o tinha mesmo mais nada para faz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� Info in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 Credi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 Para que serve ist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 Como usar os dados para fazer um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� Examplos de como aldrabar jog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 His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0 Info Inicial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, isto � como no supermercado, as tretas que n�o interessam a ningu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m sempre primeiro, e o essencial est� sempre no f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o � uma vers�o �eta. Esta vers�o n�o est� devidamente testada, e n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i codigo de verifica��o. N�o � � prova de broncos, d�s-lhe lixo, 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as lix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 lazy demais para a testar a fundo.. Funcionou bem aqui, mas tamb�m n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i todos os detalhes. Quanto catarem um bug, just 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 autor n�o ser� responsavel por qualquer estrago causado, directa 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rectamente, a software ou hardware. Isto � 100% seguro, mas nu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sab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sto �  SHAREWARE. Podes espalha-lo, desta vez com a consciencia a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s tranquila. Podes fazer o que te apetecer,mudar anything, n�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sa, desde que  d�s alguns cr�ditos ao autor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usares este programa para criar algum patch que seja espalhado para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o, em BBS, ter�s de te registar. Para te registares, bast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envies uma mensagem com coment�rios, sugest�es, bocas, insult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. Em troca poder�s receber uma vers�o que mostra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gistered to: NOME/GRUPO" no topo dos patches gera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n�o enviares a mensagem, a tua c�pia passar� a ser conside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pirateado (yeah,yeah,yeah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ensagens com sugest�es far�o com que melhore o CE, por isso a mel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eira de garantires que eu n�o volto a repetir isto, ser� fic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ado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 as mensagens c/comments, insultos, whatever: an182423@anon.pene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hm, montes de tralha para uma info inici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 Creditz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igo &amp; DOCs: Asskicker/[N�U�K�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o ANSi: K-Spiff/[UN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gumas Rotinas: Mad Zom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baias: Guardian, Mad Zombie, Phantom Lord, Rad R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mplo do Warcraft: Guar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gs &amp; Erros: Cebo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�o de erros no DOC: Andr� Martins (AHAHAH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 Greetings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o greetings individuais d�o muito trabalho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 a todos os meus phriends e a todos os users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[R�KL�S$ LiF�]-�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 from NUKE para todos os grupos portugu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ugal Telecom, musica techno, arrumadores de carros, anunci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gentes, V�O TODOS KUHZ PORC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3 O Que � isto uhm?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 CE � um gerador de patches. N�o encontra dados por ti, nem te ensina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ckar ou aldrabar, mas nada far� isso a 100%. � apenas algo para permi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zer patches execut�veis rapidamente, savegame editors, crack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ois de sabers o que mudar e onde mudar, entao s� tens de usar o C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alhar o patch para todos o poderem us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m exemplo ser�o as revistas que lan�am "hacks" do tipo "mudem o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no file X para XX e ficam com XXXXX milhoes de dolares". Em vez de t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usar o PCTools ou um editor Hex para fazer isto ao tal savegame sem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 precisavas de mais cash, podias fazer um patch em 1 minuto, corre-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pre que fosse preciso e espalha-lo pelas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 n�o fazes ideia de como encontrar valores e aldrabar jogos, ent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� uma olhada no fim deste doc. Se tiver pachorra meto l� um 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torial. Quanto a cracks, � muito mais complexo, se souberes crack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entemente, deves ter o teu patcher personalizado, e n�o precisas do 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inclui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K-CE.EXE    Cheat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E.DOC       Doc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EP.DOC      Doc em portug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ILE_ID.DIZ  Algo para esbanjar uma allocation unit no teu HD de 40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des apagar um dos DOCs, se quiseres, mas n�o amb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4 Detalhes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E cria um patch que muda um m�ximo de 15 bytes. Isto deve ser sufi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� que se destina a criar savegame editors e cracks , que geralmete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isam de 1-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do o correres, inseres os dados necess�rios, e no fim obter�s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 de uns 6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ondo que tinhas 2 topicos, dinheiro e muni��es. Dinheiro precis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uma mudan�a de  3 bytes, e muni��es precisava de uma mudan�a 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 1�����������������1 Byte no offset 1003d muda p/24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ssa)             ����2 Byte no offset 3403d muda p/25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/>
        <w:t>3 Byte no offset  233d muda p/10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 1�����������������1 Byte no offset   10d muda p/24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m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des ter at� 3 t�picos, e at� 5 bytes por cada t�p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CE tem uma pequena help, deve ser o suficiente, � facil de se perce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o � necess�rio eu explicar todos os passos aqui, excepto se fores me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in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pois de toda a info introduzida, o CE cria o tal patch execut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encripta/comprime tudo menos a info do patch, para se ver rapid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for necess�rio. O tamanho deve ser aproximadamente 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encripta��o nao � complexa, mas n�o vejo porque alguem quer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r os patches, por isso n�o me dei ao trabalho de perder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 esse aspec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VISO] O patch criado cont�m overlays. Se o comprimires de novo, pass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uncionar incorrect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5 Exemplos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, j� sei fazer o patch, mas agora como vou saber o que mudar e on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mbra-te que se o file que queres mudar n�o tem sempre o mesmo tamanh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rutura, ent�o um patch deste tipo n�o ter� grande suces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mplos de jogos com savegames de estrutura fixa s�o os da Micropr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O, Colonization, etc, e talvez a maioria dos jo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ros como o Doom 2 mudam de taman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 Doom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mos come�ar com um exemplo... Doom II. Vamos supor que querias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ch que editasse um savegame e desse 255 rounds de chaingun nesse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o muito util,  Isto vai dar o primeiro ex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�a a jogar.. dispara a chaingun. Escreve o numero de disparo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da tens. Ex: 158. Grava e ba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e 158 p/HEX com uma calculadora or whatever. Edita o save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procura 9E (158d). Encontrar�s o valor no offset 2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 o ce para fazer um patch de 1 topico e 1 byte, para mudar o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 para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o pode nao funcionar, porque os savegames do Doom t�m tamanho varia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, era para fazer algo meio inutil, mas deu para inici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 o pr�ximo exemplo, � claro e j� se aplica � maior parte dos jog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 Warcraft - Humans and Or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ve 2 crashes de HD recentemente, por isso perdi todos os jogos que tin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disco, agora s� tenho o Doom II e o Mortal Kombat II, que n�o tem as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da que d� jeito alterar. Como sou lazy pig demais para ir buscar �s ta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di ao Guardian que me dissesse todos os passos que eram nevessarios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drabar o excelente Warcraft. Ele escreveu um texto baril, mas reduzi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o minimo para ficar claro, para voc�s que s�o mais borre..er, iniciado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ifica o gold e lumber que 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ava o jo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ste exemplo, tinhamos 1500 de gold e 1500 de l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da 1500 para hexadecimal, usa uma calculadora, matematica sucks,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� masoquista como o Guardian que foi para matem�ticas, e faz as con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ber�s que 1500d � 05DCh, ou que nao sabes fazer con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verte os numeros, 05 DC passa para DC 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a um hex editor, tipo o PCTools velho, o HIEW, qq cois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K: Pessoalmente prefiro o CEDIT porque � kute (ahah) e tem um conve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&lt;&gt;dec pract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cura DC 05 no save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contrar�s dois offsets. Espeta FF em cada um de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tra de novo no jogo, deves estar mais bem aviado ago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ora podes usar o CE e dizer-lhe para espetar 255 (FF em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s tais offsets, e sempre que precisares de mais cash basta cor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patch executavel e pron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 Geralmen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nta usar sempre o CEDIT ou o HIEW para procurar val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ma maneira � escrever os valores em decimal, converter para hex, gra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ir, inverter e procura-los para encontrar o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utro modo � gravar um jogo, esbanjar algum dinheiro (ou o que for), n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dar mais nada, gravar, sair, e comparar os dois saves com o FC do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 qq coisa semelhante. Em principio a unica coisa que mudou foi o va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cash (or whatever...). Entao as unicas diferencas serao no offs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ash (or whatever haha) � guard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, isto deve ser claro, or maybe not. N�o te esque�as de ma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nsagem de registo caso uses o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182423@anon.pene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6 History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18� - Um bug insignificante causava a perda da tabela de partic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das FATs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19� - Um bug interessante fazia com que os patches ficassem com 2.3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eiramente maiores que os 6KB previs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20� - Filenames de mais de 6 chars tinham algumas letras com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ret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