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--�������� Dah Cheat Engine 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--�������� Info (English) 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 Sta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 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 What is this cr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 How to use the data you know to mak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 Examples on how to find how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 Starting Inf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just like in the supermarket, the shit that no one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es first, and the important stuff 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�eta version. This version includes almost no error-che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fine, but it's not moron-proof, so, you know, you f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you get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'm too lazy to test it decently. Worked ok here, but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. Yell if you se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provided "as it is"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d caused by this program, directly or indirectly, to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This is 100% safe, however, you never  know,  some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 this and make a nice trojan to trash your H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SHAREWARE. You might spread it, this time with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. You can do anything, change it if you like, I don't care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gant. I think that there's no real problem in ripping stuff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 author the some credi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se this program to release at least 1 patch to the publ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. To register, simply send me a message saying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roggy, ideas, comments, flames,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nd the message, your copy will be considered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(yeah, yeah, yea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message to me (Asskicker): an182423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me  for any other comments. Messages of users will make m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, so, staying  quiet is the perfect way to insure I won't do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K-CE.EXE    Chea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E.DOC       Doc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EP.DOC      Doc in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LE_ID.DIZ  Something to one waste one alloc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delete one of the DOCs, the one that does not apply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eek, now that was a heavy st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Creditz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ode &amp; Docs: Asskicker/[N�U�K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Logo: K-Spiff/[UN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de: Mad 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craft Tutor: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nea Pigs: Guardian, Mad Zombie, Phantom Lord, Rad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&amp; Coding Errors: Cebo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Greeting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dividual greetings are too long and give too much work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all my friends and all the users of�-[R�KL�S$ LiF�]-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from NUKE to all the portugu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raditional "FUCK YOU!!!"'s go  to Portugal Telecom, techn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guys who like me as much as I like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 Wass this crap?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simply a patch engine. It will not find stuff for you,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 stuff for you, but nothing does that. It's just a tool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rack patches, savegame editors, or any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know what to change, where to change, and what to change 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use CE, and spread your patch so that everbod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CE simply gets the data you enter, and creates a nice EXEcutabl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get info on magazines, the usual "change offset X to FF"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your own patches to use whenever you want. No need for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hex 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n't have a clue on how to cheat games, you can read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in this doc. Cracking is much more complex, if you kn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decent cracks, than you also know enough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zed patcher, and won't need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 Detail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 will  allow  you  to  change  a  maximum of 15 bytes. This seem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CE was made to create savegame editors and crack patch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require 1-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it, you'll be prompted for some info.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patching, it's filename, number of topics to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had 2 topics, Money and Ammo, money require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3 bytes, and Ammo required the change of 1 by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�����������������1 Byte in offset 1003d changes to 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ney)             ����2 Byte in offset 3403d changes to 25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3 Byte in offset  233d changes to 10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�����������������1 Byte in offset   10d changes to 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m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up to 3 topics, and up to 5 bytes in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AKE.EXE has a small help, that should be enough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understand it. There's no need for me to explain 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unless you're really brai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all the info was entered, CE will create the executab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crypt/compress everything except the patch info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it on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ryption is not rock-solid, but I don't see why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hack the patches, so it's not worth was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ARNING] Compressing again will give you only a few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ch will have overlays, so... you compress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uck i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 Exampl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you know how to make get the executable patch, but how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change and 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if the file you want to change doesen't alway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than you probably won't succeed in creating a CE p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pick some game... Doom II. Let's suppose you want a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 savegames and gives you 255 chaingun rounds. This is no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to do, but I'll use it as the first eas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... shoot your chaingun. Write down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. Ex: 158.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158 to HEX with a calculator, edit the savegame with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search 9E (158d). You'll find it in offset 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e to make a patch of 1 topic, 1 byte, to change offset 208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not work, because Doom savegames hav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ext example, it's clear and applies to most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Warcraft - Humans and O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some HD crashes lately, so I lost all games, now I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2 and Mortal Kombat II in the HD, and I'm too lazy to get sh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s, so, I asked Guardian to write down all steps we used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craft, that's another fin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rote some nice text, but I decided to cut it to a minimu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clear to you lam..uh,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money you have and 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 game, Lumber / Gold are the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example, we'll have 1500 lumber and 150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1500 to hexadecimal, use a calculator, maths suck (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maths, crazy suc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know that 1500 decimal is 05DC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 numbers, 05 DC becomes DC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hex editor, PCTools 4.24, Hiew, any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:I personally prefer CEDIT bexause it inclues a handy dec&lt;&gt;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DC 05 in the save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ose two offsets stick the values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enter the game, you should have 65535 uni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use CE, tell it to stick 255 (FF in decimal)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ffsets, and you just have to run the patch each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gold &amp; lumber in any save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In 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use CEDIT always, or HIEW to searc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way is to write down decimal values, convert to hex, sav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search it to find it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ther way is to save one game, waste some money (or whatev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hing else, save, and the compare the two games, with MSDOS's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for instance. The only changes will be in the off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ey (or whatever)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this should be enough. Don't forget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 Histor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8� - Some small insignificant bug caused the loss of part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A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9� - Some interesting bug caused the patches to be 2.3KB in siz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lightly bigger than the expected 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� - CE ate letters from filenames bigger than 6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