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-800-270-2555 AT&amp;T Hackers v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sent po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hreaker's New Developement [51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~~~~~~~~~~~~~~~~~~~~~~~~~~~~~~~~~~~~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: Dr. Stone -[PND]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: 15 Janvier 19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k, comme vous avez surement constat, je prsente ici un peti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 hacker qui permet de trouver des NIP's de 4 chiffres pour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-800-270-2555. C'est trs simple d'usage, pour commencer, vous devez avo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ns le fichier PWRENDU.XXX le code auquel vous tes rendu. Il s'incrmen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aprs chaque appels. Pour l'usage du programme, simpl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ondre aux deux questions lorsqu'elle vous seront poss. La premire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nombre d'appels que vous dsirez faire au numro. Je vous conseil de 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mettre un nombre trop gros, vous tes mieux d'y aller par coup de 20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uis de repartir le programme par la suite. La deuxime question, vo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mande quel est le COM de votre modem. Bizarement, pour des raisons inconnu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ulement les COM 1 et 2 fonctionnent bien. Si vous tes sur le 3 ou le 4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risquez d'avoir des petits problm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gros, c'est ca... Je n'ai pas le temps que faire des documen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s complexes, mais pour un programme si simple, vous devriez tre cap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vous en sortir vivant. Pour me rejoindre, je suis sur la pluspart des boa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grounds du 514 et quelque uns dans le monde. Regarder dans la user list!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pouvez galement me rejoindre sur ma VMB au 1-800-333-0880 *277. Ap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heures de bureaux seu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. St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reaker's New Developement'9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[PND]- WH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lt of Dark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14-435-0515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