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this is a quick and dirty way to stop my little toy. 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THULU=HIM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set to g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