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 to drive C:  (@ dos prompt, typ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w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A:DO-ME'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ke 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