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Bu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     404, 505, 509, 537, 540, 541, 542, 560, 560-B, 909090h, C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IA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V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y:   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Programs will not run after inf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West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56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ONAK - Overwriting Non-Resident .COM &amp; .EXE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, NAV, F-Prot, AVTK, Sweep, UTScan, CPAV, IBMA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rexPC, VBuster, VNet, Panda, DrVirus, Vi-Spy, MSA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CR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Shld, LProt, CPAV/N, Sweep/N, Innoc, NProt, AVTK/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AV/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 Delete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urger, or 909090h, virus was written and copyrighted in 1986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lf Burger of West Germany.  This virus is extinct in the "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main".  This virus is a non-resident overwriting virus, inf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COM and .EXE files, including 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a program infected with the Burger virus is executed, th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attempt to infect one previously uninfected .COM fil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C: drive root directory.  To determine if the progr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viously infected, the virus checks to see if the fir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s of the .COM file are three NOP instructions (909090h)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three bytes are the NOP instructions, the virus go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ing until it finds an uninfected .COM file.  If no un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COM file exists, the virus then renames all the .EXE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ot directory to .COM files and checks those files.  Once it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.COM file to infect, it overwrites the first 560 by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nfected program with the virus code.  At this point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ser was attempting to run will either end or hang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ed programs will never execute properly as the first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program has been destroyed.  Systems which have been 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Burger virus will fail to boot once the virus has 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hard disk boot partition's COMMAND.COM, or th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.COM on their boot diskette.  Infected files can b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entified by the "909090B8000026A245" hex sequence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nine bytes of all infected files.  Infected file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infected, they must be replaced from a clean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nown variant(s) of Burger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04: Similar to the Burger virus, this variant's actual cod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404 bytes, though the first 560 bytes of infected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overwritten.  Infected files will have their first 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tes contain the hex string: "909090B8000026A245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05: Similar to the Burger virus, this variant's actual cod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505 bytes, though the first 560 bytes of infected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overwritten.  Infected files will have their first 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tes contain the hex string: "909090B8000026A3A0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09: Similar to the Burger virus, this variant's actual cod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509 bytes, though the first 560 bytes of infected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overwritten.  Infected files will have their first 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tes contain the hex string: "909090B8000026A3A4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40: Similar to the Burger virus, this variant's actual cod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540 bytes, though the first 560 bytes of infected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overwritten.  Infected files will have their first 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tes contain the hex string: "909090B8000026A3A3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41: Similar to the Burger virus, this variant overwrite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60 bytes of infected programs, though the virus's leng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tually 541 bytes.  Infected programs will start with the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quence: "909090B8000026A3A4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42: Similar to the Burger virus, this variant overwrite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60 bytes of infected programs, though the virus's leng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tually 542 bytes.  Infected programs will start with the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quence: "909090B8000026A3A5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60-B: Similar to the Burger virus, this variant overwri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rst 560 bytes of infected programs, and the virus's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560 bytes.  The end of the virus code contain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xt: "his file was downloaded from the Vir".  This tex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ear in all replicated samples.  Infected programs wil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the hex string: "909090B8000026A3B2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A: Discovered in the United States in October, 1990, this vir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milar to the Burger virus described above.  The first 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tes of all infected files in hex will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909090B8000026A3A5".   The actual length of this varia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41 bytes, though the first 560 bytes of infected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A-2: Isolated in May, 1992, this variant is a minor varia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IA variant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:  382 Recovery   405   Dewdz   VirDem   VirDem-1542   Wonderfu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