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Ping P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Bouncing Ball, Boot, Bouncing Dot, Italian, Italian-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a Cr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March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Graphic display (see text); TSR; B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igin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BRsF - Resident Boot Sector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, F-Prot, VirexPC, AVTK, NAV, CPAV, Sweep, V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TScan, VBuster, Panda, IBMAV, MSAV, DrVirus, Vi-S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MDisk, CleanUp, F-Prot, VirexPC, NA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DOS SY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ing Pong virus is a boot sector virus which was first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arch 1988.  The original Ping Pong virus only infects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.  Later variants of this virus also infect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sec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virus activates, which is on a random basis, a bou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 or dot appears on the screen.  This display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ped through a system reboot.  No other damage is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iginal Ping Pong virus is extinct, though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nt, Ping Pong-B listed below, is a common MS-DOS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(s) of Ping Pong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ng Pong-B: A later variant of the Ping Pong viru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ect hard disk boo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igin:  Unknown  May,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ng Pong-C: Similar to Ping Pong-B, this varian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ouncing ball scree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igin:  Argentina  June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