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Xx User Sta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X-Sta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nother FiXx Script by The Crow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: I will be releasing various Versions of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iffernt Ansi Screens. There is no re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de, So I am not assigning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vision uses Sir Psycho Sexy's Stat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line in your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L FX-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o the end of your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 FX-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com your Star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y to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the stats don't line up on your system, you can manually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diting the script itself. Just find the parts where the L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 The First number is the line numers, the second 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 for FiXx? COntact us on Virtual Net Script sub, FiXx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f our Distrobution 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