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BBS User Record Input/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ANNOYING LEGAL STUFF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&amp; FUNCTION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NNOYING LICENSING AGREEMENT STUFF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DESCRIPTION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RECORDS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really gotten peeved when you realized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art of the user database?  Do you find it frustr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read  use  the  ACCFLAGS  variable to control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cripts as well as the databases?  Have you just about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on  VScript,  because of the annoying limitations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user -- or about users other  than  the  on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--   to  your  VScript and back to the VBBS programs?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t annoyed with that.  See, I wrote a bank script for  VBB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go, using the tools I could find.  The bank was clunk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ewer functions than I could envision, and... in all honest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errible  coding.   My  script  was a hack, and I did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round could give me give me access to what I wanted to 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 a bank transfer from one user to another...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account flags. For a long time,  there  was  no 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ertain types of information.  That'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here.  VUSERIO has the functions I felt w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ccessing the user database...  the ability to  modif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addition and subtraction (for things like credit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ad or redefine ANY portion of the user database --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 secrets in the user database from VUSERIO -- and,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copy of it, there's virtually nothing you can't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database.   VUSERIO is the key to a previously locked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odify any data, on any number of users,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ither during an online session or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all, this version of VUSERIO is FREE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 If you want to use it, just  sen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-mail  message with some information about yourself (I wo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elemarketers, either.  I just want to know  where  m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use).  It'll make my life a lot nicer, knowing that m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round the world and... honestly, it's really a big Eg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ar  that  people  like  the  work you've done.  Pleas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 and take the few seconds it'll take to e-mai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.   Don't forget, I will notify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grades, bug fixes, and new utilities I'll be writing. 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yback for writing a short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AT ANNOYING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is copyright 1993-1995 by William D. Y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 is  an incredibly powerful utility which, if used im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utter and irrevocable destruction of the  us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BBS.  It's your responsibility, once you've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HEREUNDER (COLLECTIVELY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SOFTWARE") IS PROVIDED AS IS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 OR  IMPLIED,  INCLUDING  BUT  NOT  LIMITED  TO  THE 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SHALL WILLIAM D YANG (HEREAFTER KNOWN AS "THE AUTHOR"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WHATSOEVER INCLUDING BUT NOT LIMITED TO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 INCIDENTAL,  CONSEQUENTIAL,  LOSS  OF  BUSINESS 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DAMAGES,  EVEN  IF  THE  AUTHOR  HAS  BEEN  ADVISE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OF  SUCH DAMAGES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 OF LIABILITY FOR CONSEQUENTIAL OR INCIDENTAL DAMAG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CENSE  SUPERCEDES ANY PREVIOUS AGREEMENTS WITH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VUSERIO IS IMPLICIT AGREEMENT TO THE TERM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BS and VBBS are by Roland De 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registered trademark of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and  MS-DOS  are   registered   trademarks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face it, folks.  I didn't write those products.  I'm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use their copyrights or registered trademarks.  I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legalese  stuff,  with disclaimers and all 'til next year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guy who's trying  to  make  VScripting  a  little  easi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nt to get hass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  to  reiterate that VUSERIO is an incredibly power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usage of this utility can... and probably will...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ter  destruction  of  your  user  database.   I  ca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any  damage  that  may   cause   due   to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 software  errors, or any of that jazz. 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on't pay for this, so don't go trying to track  m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awyers.   It's  not  as  though you could get anything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(you can't get blood from a stone, y'kno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was written in (almost perfectly) ANSI compliant  C,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compiled with five different C compilers und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operating  systems.   If  VBBS  ever  goes  multi-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 should be waiting for it on the doorstep. 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USERIO was compiled with Borland's Turbo C++ version 3.0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 and  should  operate  on any IBM PC, XT, AT or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th MS-DOS version 2.1 or above (there shouldn't be any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alls  that  weren't  supported  in  DOS 2.1 with any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  I  recommend  at  least  128k  of  RAM  free  fo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; however, in theory, it should fit in 64k.  VUSERI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486/DX33 and a 386/SX16 with MS-DOS  5,  a  486/SX25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S-DOS  6.0 and MS-DOS 6.2, and an 8088XT with DOS 4.0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ed successfully over networked drives under LANtastic A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for Workgroups.  (My UNIX port, by the way, worked o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different types of architecture running both BSD and  SVR4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limitation  on  VUSERIO  which  comes from DO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 not take a command longer than 128 charact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hence,  a  practical  limitation  which  comes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was compil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goes like this: you need to have  your  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VBBS) in your PATH.  I am aware that some sysop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 as their BBS directory, so I  have  added  support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s  long  as  BBS.EXE can be found on your PATH, VUS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the necessary files  (data  files  USERFI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RFILE.DAT).  VUSERIO searches for VBBS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formation contained there to locate  the  databases  it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  finds  them,  it decodes the command lin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m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VUSERIO, all you need to do is the following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ERIO.EXE into a directory currently on your command path (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, and make sure your VBBS directory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  And, of course, reading the docs *really*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D.  Yang  is,  as  of  this writing, an undergradu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at  The  Ohio  State  University,  studying  Philosoph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Information  Science.   He will graduate with his Bache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degree in June of 1995, after which he's planning on  pur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 in UNIX system programming and administration in central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(few) moments when he's not studying, Bill (as he li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s the system administrator and one of the chief desig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er Columbus Free-Net (a non-profit Interne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 the  Greater central Ohio (USA) region).  In his time off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software  and  game  system  development  with  the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 and  Development  Group.   He's  also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of the Steve Jackson "Illuminati: New World Order"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e highly recommends as a fun way to rel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interesting  to  note  that  Bill's  girlfriend has observ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ccasions, that he spends too much time playing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enough  time with her.  (I'm noting this to make you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 guilty  that  you'll  register  VUSERIO,   foll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imple procedure listed in the registration sectio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D. Yang (NIGHTRU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Net      4 @16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         4 @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     YANG+@osu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        YANG+@ohstmail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           ...[uunet]!osu.edu!YA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TRACT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always been a weakness in the VScript language for VBB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 with and between user records has  been 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utright impossible.  Because I'm a "good little programmer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 something  about  the  five  greatest  problems 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  users  that couldn't be solved with the current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AST AMD 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UNREASONABL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EXPANSIONS TO REDUCE SCRIP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DISK ACCESSES AND NECESSARY V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was written to remove all blockages  in  access 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and to solve the above perceived problems with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user  database.   This  program,  designed  and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WITHOUT  support  from the source code of VBB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ducts, is the product of aproximately a year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and testing at the local level.  Some of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USERI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tricting outpu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rite to the console if you want, so you  can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happening, simply by not telling VUSERIO t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.  You can also do updates in a "blind" way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even need to see up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ll trailing white-space characters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und out... the hard way... that fields ar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number of white  space  characters  (at  the  e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if  you  really  have  to  get more accesse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llows at once, you can do it  by  creative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out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ccess to every field o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66  areas  of  the  VBBS  User  record are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able to you, the programmer.  This  puts  you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's  seat over what's happening in a VScript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ccess to the user  record  by  either  handle  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possible  to call VUSERIO by handle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user's user number).  This makes it easier to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ing  scripts (the original reason I wrote VUSERI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a variety  of  banking  problems)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which  involves  one  user  accessing  or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's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multiple reads and writes 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you need more than one bit  of  informatio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record,  you don't have to make some ungod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HELL $CMD' lines in your VScript.  You can  do  it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ll  at  once.   Or,  if you're upda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at the same time, you have the flex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all go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 longer dependent on putting data in file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ser  database call, freeing you to run stuff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the types of actions that  can  be  done 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SERIO  supports  three different types of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ect assignment, addition, and subtraction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held  in  the field), along with a multi-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ext sensitive) read mode,  which  translate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usive  of  all  parts  of  the user database,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FLAGS variable, into understan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ANNOYING LISCENSING AGREEME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folks.  I know that I wouldn't want to have  to  pa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good  software:  I would prefer, all other things being equ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or free.  And it should be just as functional... if  n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than the commercial stuff you see in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VUSERIO is probably worth money: I can see a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ut I'm an incredibly  nice  guy  (my  girlfriend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 me  so!),  and  don't  want  to  charge you for it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people who run VBBS as a business may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great idea to make people spend their hard-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 use utilities such as  this.   On  the  other  hand, 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:  I  should be getting something back for all the work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terms of the agree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version 1.35 has no registration fee.  However,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bug  fixes  and  any expanded versions!) may hav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f you do use it and register now via e-mail (for free)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a discount on any future versions of VUSERI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 do ask, however, that everyone  registering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me  the following information, so that I can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's gone (there's a handy form at the end of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real" name of the person do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Net handl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address, so that I can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VUSERIO that you'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ity, state, and country you're running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phone number, area code,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A US Mail address that you can be reach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choose to register my software, please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30 day trial period.  (Since it's free, I expect that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narchive it, read the docs, and send me e-mail from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via one of the nets I'm on, since I'm reachable on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trafficked networks in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VUSERIO AFTER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SERIO &lt;UserID&gt; {/&lt;filename&gt;} &lt;cmd&gt; {&lt;cmd&gt; &lt;cmd&gt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   represents either a user nam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SERIO  will  locate  a user by an EXACT MATC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handle, as well as by  user  number. 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pitalization)   of  that  handle  does  not 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pacing, control characters, and the  lik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.  If you use tabs or spaces in a fiel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close the ENTIRE FIELD in double quotes ("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brief  example,  "CaptaIN  KIrk"  is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ptain kirK" to VUS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    (Optional) represents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pecified file exists, it  is  empti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goes to that file.  If it doesn't exis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reated.  If no file is specified,  output  go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 output  (usually the console/scre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do capture its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     a command for VUSERIO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accept any number of directives  for  o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er  DOS,  that's true only as long a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less  than  128  character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format  must  follow one of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field number #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#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field number # to the valu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&lt;value&gt; to the data in field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tract &lt;value&gt; from the data in field numb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ertain fields can be modified with the + and  -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numbers  are  defined  below (fields that begin with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modified with the + and -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User Number (un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Handle                      34 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Real Name                   35 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Address                     36 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City                        37 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State                       38  Menu Selec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Zip Code                    39 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Voice Phone                 40 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Data Phone                  41 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Password                    42 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Forward Mail (0=no 1=yes)   43  Extr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Forward Handle (if set)     44 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Forward UserNum (if set)    45  Extr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Forward Node Number         46  Extr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Forward Network Number      47  Extr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*LD charges (cents/min.)    48  User Mac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*LD Accumulator             49  User Macr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Sort File Lists 0=no 1=yes  50  *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*Page Size                  51  *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*Birth Month                52  *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*Birth Day                  53  *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*Birth Year                 54  *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*Definable Flags            55  *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*Access Flags               56  Posts Read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*Security Level             57  *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Last On (YYMMDD format)     58  *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*Time Limit per Day         59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*Temporary Time Counter     60 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*Number of Calls            61  passed parameter %9 (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*Total Time Online          62  passed parameter %9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*Video Mode                 63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Ratio Exempt 0=yes 1=no     64  Roland's Expansion Spa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Verify Birthday? 0=no 1=yes 65  Filelis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Menu Text Color             66  Roland's Expansion Spac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of four different "types" within the user record.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number of bits used as a field are different,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interpreted differently.  As such, you have  to  watch 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 you put into these fields.  Fields listed below a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thing (VUSERIO automatically adjusts data to the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it  fits within its appointed space within the us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sted below as INTEGER will  accept  a  numeric  who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(no  fractions  or  decimal  points) 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sted below as LONG will accept a numeric whole  numb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 no  fractions  or  decimal  points)  between  -21474836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.  Fields listed below as FLOAT will accept  a  numb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points,  accurate  to  2  decimal  places.   I w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 or minimums on floats, as I don't really know them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good  assembly  language  manual  for  your  mach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note:  the  DEFINABLE  and  ACCOUNT  FLAG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 to  allow greater control in the program. 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all intents and  purposes.   When  you  enter  the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 try  to  leave  out spaces -- it can confuse VUSER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f it's operating in very small memory areas.  Also,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(menu  color,  etc...   fields 33 through 40) also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They  return  only  the  heart-code  ANSI  col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35),  but  can  be set by either number or letter (A=10, B=1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Z=3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IO also provides a shortcut to updating certain area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--  these  areas  which  commonly  would need to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or  off  flags  or  adding/subtracting  from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value  have the + and - operators turned on.  They'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n the +/-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TYPE     +/-   FIELD NAME AND NOT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     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EXT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EXT       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EXT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XT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EXT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EXT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EXT         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TEXT         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TEXT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INTEGER         Mail Forward Flag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TEXT           Mail Forward Handle (if by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LONG           Mail Forward Number (if 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TEXT           Mail Forward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INTEGER         Mail Forward Net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FLOAT     *    Long Distance Cost (cents per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FLOAT     *    Long Distanc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TYPE     +/-   FIELD NAME AND NOT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----     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INTEGER         Sort File Lists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INTEGER    *   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INTEGER    *    Bi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INTEGER    *    Bi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INTEGER    *   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TEXT      *    Defina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LONG      *   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INTEGER    *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TEXT           Last On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INTEGER    *    Time Limi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INTEGER    *    Temporary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LONG      *  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LONG      *    Total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INTEGER    *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INTEGER         Ratio Exempt 0=yes 1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INTEGER         Verify Birthday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INTEGER         Menu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INTEGER        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INTEGER        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INTEGER        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INTEGER        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INTEGER         Menu Selec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INTEGER        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TEXT          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TEXT          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TEXT          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TEXT           Extr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TEXT          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TEXT           Extr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TEXT           Extr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TEXT           Extr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TEXT           User Mac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TEXT           User Macro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LONG      *   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LONG      *   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LONG      *   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LONG      *   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LONG      *   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LONG      *   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LONG           Posts Read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INTEGER    *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LONG      *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TEXT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TEXT          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TEXT           This field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TEXT           this field, are combined to form %9 passed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TEXT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TEXT      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INTEGER         File Listings Style   0=double 1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TEXT      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              VUSERIO 1.35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