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�߲ �߲��ܲ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�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    ��</w:t>
      </w:r>
      <w:r>
        <w:rPr/>
        <w:t>۲�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      �</w:t>
      </w:r>
      <w:r>
        <w:rPr/>
        <w:t>۲�        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۲�     ��۲�          � ���������������� ��������������������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 ����� ���۲���         ܲ��   �������۲�۲�۲�۲��۲��۲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    � ������߲ �۲�       �����      ���۲���          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�������    �߲�       ��� ۲����� ��۲�����   �   ��� 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߲���� ܲ     ���        ��  </w:t>
      </w:r>
      <w:r>
        <w:rPr>
          <w:rtl w:val="true"/>
        </w:rPr>
        <w:t>޲�  �   �</w:t>
      </w:r>
      <w:r>
        <w:rPr/>
        <w:t>۲</w:t>
      </w:r>
      <w:r>
        <w:rPr>
          <w:rtl w:val="true"/>
        </w:rPr>
        <w:t xml:space="preserve">  ���  ���  ���  ޲� �����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  ���� ����</w:t>
      </w:r>
      <w:r>
        <w:rPr/>
        <w:t>߲</w:t>
      </w:r>
      <w:r>
        <w:rPr>
          <w:rtl w:val="true"/>
        </w:rPr>
        <w:t xml:space="preserve">޲�     ���  ��  ����� ��    </w:t>
      </w:r>
      <w:r>
        <w:rPr/>
        <w:t>۲</w:t>
      </w:r>
      <w:r>
        <w:rPr>
          <w:rtl w:val="true"/>
        </w:rPr>
        <w:t xml:space="preserve"> �� �� 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������� ��    ��     �</w:t>
      </w:r>
      <w:r>
        <w:rPr/>
        <w:t>۲  ��  ��</w:t>
      </w:r>
      <w:r>
        <w:rPr>
          <w:rtl w:val="true"/>
        </w:rPr>
        <w:t>ݲ� ���  ޲� �� �����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     ���߲      ���  </w:t>
      </w:r>
      <w:r>
        <w:rPr>
          <w:rtl w:val="true"/>
        </w:rPr>
        <w:t>޲�    �޲�  ޲� ���</w:t>
      </w:r>
      <w:r>
        <w:rPr/>
        <w:t>۲</w:t>
      </w:r>
      <w:r>
        <w:rPr>
          <w:rtl w:val="true"/>
        </w:rPr>
        <w:t xml:space="preserve"> �����</w:t>
      </w:r>
      <w:r>
        <w:rPr/>
        <w:t>۲</w:t>
      </w:r>
      <w:r>
        <w:rPr>
          <w:rtl w:val="true"/>
        </w:rPr>
        <w:t>� ��  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           ��  ��  �  ���    </w:t>
      </w:r>
      <w:r>
        <w:rPr/>
        <w:t>߲ ������ ���۲� 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                    �    ������                 ��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߲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im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R       O       D       U       C       T       I       O       N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ing � Programming �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Exclusivley For V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VORPiL] FiXx �PP� Rom-FX CD-Rom Utility  V 8.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X-FX8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 Palmore   1@1614046 VirtualNE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Private Usage,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Handle 5 CD'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o See If I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Private Usage,And Beta Tet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d The SysOp Screen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otal Files,And Total Error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d The Internal Engin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First Release RELEASED TO The Guns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Percentage Bar Bug (Parti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-Mail The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E-Mai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Config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Bug In The CD-REQ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EXIT In CD-CFG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Errors In CD-REQ6x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6  Merged It With Platinum Productions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  Merged It With [VORPiL]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n Official [FiXx]�PP�[VORPiL]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A Problem With "LAST CD LOADE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Check,To See If That CD Is A Request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Check To See If Theres Any Files To Load From Th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5  Priva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Color Of Last CD-IN,For A Better Look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An Error In CD-LOAD,Where It Was Reading CD2 As FILES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FILE2REA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A Beta Testing Bug,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Check To See If Theres Fil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Check To See Again,Really FiXxed I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7  Released To The Guns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Bug In CD-REQ6x And CD-REQ70 Where It Add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ver And Over Again,And Didn't Rese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1  Released To Nevarre Dem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Feature,To Send A Mail That Informs The User,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,Rather Than Send One Saying There File Is Att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Display,Showing What File Is Being Sent,And To Whom,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-Mail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  Released To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Feature,To Show What CD's Nee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eature,If No CD's Need Loading,It'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Look Of The Percentage Bar,To FiXx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 F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Drive Sp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nhanced Drive Space Function,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50 Meg       :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49-10 Meg :Displayed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9-5 Meg   :Display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5 Meg       :Display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What Cd Is Being Loaded,And What CD's Need To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6  Priva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Percent Bar Even More,Fills Complete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Bug In The Loading Of The Files Using "\" In CDROM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E-Mail File Set Up,This Time It Works Off SYSOP\CD-R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"Make DIR \SYSOP\CD_ROM\" To CD-CFG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Major Bug In CD-REQ6x,To Where It Wasn't Re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.0   Released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Percent Bar A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Place Where File Goes,For Eas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How Many Day's To Keep THe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.0   Released To The Mass Public/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d How Day's To Keep File Option,Now Supports UpTo 50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ysOp Top CD Errors/Files Grap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Top 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Top Loaded FIl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Most 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Most Loading Erro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 All 5 CD'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figuration File Back Up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fig.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fig. File BackUp Pasring,If Your Main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ightrunners VuserIO,Take Unfoward/Foward Mail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Allow Users With Fowarded Mail,To Reciev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BS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 Few Colors,To Make Them St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,Is Used To Get Some Use Out Of Those Extra CD'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ting Around Your House,And No CD-ROM To Put Them In,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Xx That For You.Your Users Can Request A File,And Ge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DAY! And All You Have To Do Is Push A Button Or Two.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ublic Release,And Bugs Are Expected,So If You Find One,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th Explain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User Wants A File That's In A CD,That's Off Line,H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,And Finds The File He Wants. Then He Request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Request Is Logged,And The Use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Night,Or Whenever,You (The SysOp) Runs CD-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What Files Where Requested From That CD,And Lo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 Temp Directory On Your Hard Drive,And E-Mails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The Next Time The User Logs On,He'll Get The E-Mail,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With It &gt;G&lt; Now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The .V Files Into Your VBBS\V Directory And VC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6.X Users,Change Line 114 In VStrin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VuserIO Into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sub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D-REQ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7.00 Users,Change Line 114 In VStrin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sub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D-REQ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Y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dit Your SysOp.FB,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xx 2 CD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xx 2 CD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xx 2 CD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(x) = The Button To Push,And (xxx) = The SL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un CD-CFG,And Follow The On 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VUSERIO.This Should Be Includ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Contact Me,The Buisseness Board,Or Your Favorite 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is File,THe VuserIO Temperaly Strips The User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warding,To Allow The File 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Day,Run CD-LOAD,To Send 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X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More CD-Rom'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ly FiXx The Pern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Very Detail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BEEPing,For Errors,And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utoMode,To Load 1 CD,And Send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Config.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Mor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Other Idea's I May Get *HINT* 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thing Goes Wrong,Reach Me At One Of The Address'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MORE@CAVE.COM InterNET                    1@6493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1614048        V-NET                       1@6450 IS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r Call My BBS At 614-476-407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er           146@161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Pointed Out Something,To Help Me Find A BIG BUG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x For Sitting There About 20 Times,To Watch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G&lt; Big Change From 1.0 To 7.0 Huh &gt;E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Up The Good Vscriping,You May Get As Good As Me &gt;J/K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x            1@16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Showed Me,That You Can E-Mail Files Through Vscript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d It Once Before,But Forgot The File Size,W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ne Through Hell,With Out This Function &gt;E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ve Your FiXx Scripts,Part Of My Ins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x Bra,I Owe Ya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arre Demonian 1@190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d Me It Ruled,What Motivation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ut My BBS Now,You Changed My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&gt;G&lt; But Your's Still K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D-LOADERs Been Through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Saw It First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Looking To Redo The Loader Screen?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ork On Your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x For The Beta Testing!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n Slinger  1@140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eta Testing This Stupid Thing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Thanx,For Putting Up With Me That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emed There Was More Bugs Than I C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Your CD-ROM Works Now &gt;J/K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oved Your 2.3 TGQuoter,Can't Wait Til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pe You Liked My Aditions To The Quo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runner      4@16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ved Your VuserIO,Helped Out ALOT.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ee More And More Thing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Up THe Good Work,Maybe A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Vscript,And Start Programing &gt;E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hell           1@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Know You'll Give Me First In The '95 Vscript Contest &gt;E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y,If It Wasn't For The Contest,I Wouldn't B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ish This Brain Racking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Talk About Me Joing The V-Library Later,Ok?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Whole [FiXx] Cr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VORPiL] Crew,And �PP� Crew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x Gu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