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ompt Manager �eta Vers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FX-P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itten By : Cheeser the Preach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mpt Manager Version �eta 0.90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0.90 First public release.  Made for VBBS 7.00 that uti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/26/95     Inkey function for a twirly prompt look.  The promp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SysOp availability and in a kewl color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se guys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KiLLeR  -       Gave a good routine for the Inkey command in PP-N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gave me a much better represenation and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standing of the r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BS 7.00.000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mpt from string 19 and p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X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send them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: I am not sure.  Let me know what YOU ALL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ill add many more prompts - 0.90 is just a p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Pers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um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� �̹� </w:t>
      </w:r>
      <w:r>
        <w:rPr/>
        <w:t>P���̹��     1@1205017 VirtualNET   1@1 Chri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1@1 FiX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5 WithoutaNET        1@1205025 D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001 BardNET         mlyohe@american.iqu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Palace Matrix Network BBS System (205) 828-7771 - An *offi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for Fi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x]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