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</w:t>
      </w:r>
      <w:r>
        <w:rPr/>
        <w:t>[ F i X x ]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LiTe User Sta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FX-EU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Eric Draven AKA Crow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  Initi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.V "\vbbs\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OM FX-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in your start.v "CALL MS-E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*** This script uses $EXTRA8 For Gender, and will AUTOMATICAL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or there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any Ideas or problem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Versions : SysOp Definable $EXTRA and Varibiable ANSi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