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-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LiTe OneLin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E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ritten by The Crowe 1@1205010 VirtualN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Totally Re-Wrote code using Routines from my AutoSi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tally Erradicated the !EOF! SHowing and mad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ldest to new perfect. FiXxed all Known Bug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no bugs *YET*! Made Header and Foooter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Initial Release.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.V "\vbbs\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 .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somewhere in your Start.v  "CALL FX-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it in your logoff script or from just abou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have you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Idea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we [FiXx] 1@1205010 VirtualNET and 1@1205010 FiX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