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-2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iXx Auto-Signatu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X-AUTO    FX-SI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Xx Script by Crow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3 Added Mulit-Net support for Non-ANSi Nets like FI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. Added Random System Tagline Script to FiX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Tagline problem of adding BEFORE 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2 Not released to public. Addes UNLIMITED Use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house a litt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1 Minor addition. Changed Toggle display a blan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up when you have not yet Toggled your sig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FF. Changed Sig code to randomize the 5 Si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it set to ON instead of asking as with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 MAJOR Code additon. Added up to 5 Sig Files us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Toggle. (that was the easy part). Added 10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gline file and it is randomized and added to your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(this was a major pain cuase I did it at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ning and mispelled my vairables :). Tried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, but I messed up as much as I clea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3 Minor Change in Color Scheme. Addes Auto-Detec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hooses to Create a Sig file and warns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one. With input from ctg I chang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extra lines when you only have a 1 or 2 line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with input from ctg, The menu and toggle feat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rent setting as "ON" "OFF" or "ASK". Added Qu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og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 Added Auto-Detect for ANSi/ASCii Users 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 longer Displays "File Not Found" When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, Now displays "You have not yet Configu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Signature". Enhanced Code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oggle Feature to include an ASK option.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selects ASK toggle, it will then Promp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ime of Each Message. ALso Enhanced FX-S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utodetect all modes and inform users of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1 Input from users and Cheeser the Preacher promt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lengths of prompts. Added Minor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identially Discoverd a way to avoid the Multi-Cop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Added Toggle ON/OFF Feature. Added User Doc and FiXx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Color of FiXx AutoSig to dark grey so it wo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much attention away from users posts an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Bug in Multi-Mail. Copies +1 AutoSig to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 sent by Multi-Mail. Have not yet FiXx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IF YOU KNOW HOW, TELL ME!!!] Thanx to Cheeser , Spat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ir Psycho Sexy for the inpu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Added/FiXxed Enter To abort. Now does not *HAVE*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Lines long. (Thanx to input from Cheeser the Preach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ew Features. Edit/Create/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code a *Little*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 Added 3 line User Signa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xed no file fou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lin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utomatic handle signature if no Auto-Sig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1 line 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Directory off your main VBBS directory call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C:\VBBS\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*.v C:\VBBS\V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Add a line to your start.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@ 000 2 FX-AUTO (This is the User Signature Creatio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Add a line to VSTRING's # 213 and #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!FX-SIG (ADD THIS ABOVE WHAT IS ALREADY THER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ave and compile your strings and look over the V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tatments to make sure they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ake a file in your main VBBS dir called AUTO.CFG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TOPIC name as it appears in VCONFIG of the su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 be ASCii only. No High ASCii is used for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WARNING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ignature has a B U G! There is ONE way to FiXx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ignature copies itself + 1 times for Each Multi-Mail. E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d 100 Multi-Mails, 2 will have 2 sigs, 3 will have 3, 9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99 sigs ect.. If you wish to avoid this, simply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nto string # 213 which is the E-Mail Save prompt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nly solu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. Your up and running! Enjoy FiXx Auto-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AutoSign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Code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rowe FiXx 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ast 5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ELiTE Scrip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op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War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Ideas or Find any bugs, E-mail me. And as always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x scripts and utilities! Crowe # 172 @ 1205005 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