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iXx Random System Taglines V 1.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FX-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 The Crowe 1@1205010 VirtualNE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ipt cures FX-AutoSignature Origin Line Proble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Added Mulit-Ne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Strings 213 and 219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X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FiXx AutoSignature, Put it AFTER FX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V c:\vbbs\v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aglines in VBBS Message Bases, cause this scrip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your Tagline files The Same as VBBS ie Tagline.1 Tagline.2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up to Tagline.999 and it will be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file calld Tag.Dat in your TXT dir and put the number o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t the top and thats that. Each time you add a new one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ota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lty supports Mulit-Network types. Put the AUTO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VBBS dir and edit it to your system. Ea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name as it appears in VBBS. If your sub is on a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(FIDO,Internet) then put the TOPIC name in this fi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 Fido/Internet Style Tagline 1-3 lines long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xt dir and save it as NOANS.TAG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deas, Problems or Suggestionns,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owe 1@120501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