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      </w:t>
      </w:r>
      <w:r>
        <w:rPr/>
        <w:t>[ F i X x ]    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Last Five Calles Replacemen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FX-LC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By : Eric Draven AKA Crow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2.0  Fixed Sloppy Display of The Security Descrip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s Gend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.V c:\vbbs\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OM FX-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line in your Start.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LL MSD-LC" without the quotes. Put it wherever you want the las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the Security Descripts and Security Levels in the MSD-LC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THis will be configurable in the nex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ipt Uses $extra8 for Gender. I use a script in my Login to ask g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my routine, just E-Mail me, or wait till I release tha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Ideas :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s? Send them to me or another FiXx mem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