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econdary Password Secur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ASS     PASSCAL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50 Non-public initial release.  Workable menus and used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P]'94     "anti-logic" (Copyright (C) 1993, 1994 Cheeser the Pr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 to work out algorithms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0.71 Non-public release.  Added a "help" menu and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P]'94     changing of secondar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0.73 Non-public release.  Corrected error that sent an "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P]'94     Password" message when us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76 Non-public �eta release.  In testing by FiXx membe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P]'94     worked out 90% of all known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0.80 Non-public �eta release.  Corrected all known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P]'94     bugs.  Also added NiFT scrolling menus to the main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more interest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First public release.  Finally fixed and revised PASSC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P]'94     that is would be compatible with the CALL PASSCALL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.V (in another words, you don't have to dum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3/94     into your START.V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Revision 2 - Public Release.  Found an error with the $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P]'94     variable that was in use by both VBBS and Secondary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ection.  This shared slot caused conflicts when V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6/94     overwrites the user's secondary password.  The slot us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changed from 6 to 8 to prevent furthe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Public release.  Kept the same interface bu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TP]'94     further conflicts with the EXTRA variables and VBBS -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configuration files for each user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2/94     be a better approach than the EXTRA var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Featur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vide MAXIMUM secur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 users to see what the perpetrator used for "their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ails user of an attempted 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ows the user to turn the securit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genuine Fi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ollable menu thanks to Ni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named PASSWORD in C:\V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VBBS\PASSWO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TART.FB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000 2 PA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d for your BBS (ANSi) named PASS.ANS into your C:\V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Can be only 1 page length.  Or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CALL PASSCALL at the beginning of your START.V and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ASSCALL to the end of your start.v.  After where you told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call, insert this line -&gt;  #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AS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.V files to your \vbbs\v directory and compile -= ONLY =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.V file (Thanks Shakespe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START.V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(FX-SP.DOC) to the C:\VBBS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: Background tasking (allows the use of the 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ing email and security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for VBB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er-ID Versions 1.00, 1.20, 2.00 support [CTP]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 ChristNET       1@10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5 WithoutaNET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@1001 BardNET      cheeser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[FiXx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- [FiXx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