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1-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iXx Demo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FX-DEM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nother FiXx Program by Oblix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The First And ONLY version.  Not bad for only an hou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do say so mushelf!  Just thought I'd go ahea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THING for FiXx.  Took a while but it's finally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was wrapped up in something that happened recen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ect to see MUCH more out of me!  Ya haven't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st of ole Obb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Quit Reading this stupid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Make sure your Soundcard is installed (it would kinda not be as groo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it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FX-DEMO and balamo!  Enjoy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ash WWIV And give the Armory a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And Messages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Demo is complete without a bunch of greets!  So here are min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p - Thanks for bein' there when I needed you most man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 - I'll never forget you, not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ne Bell - You S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Xx Members - Keep cool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mory Members - 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zabeth - I think she knows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er The Preacher - AHH!  We Finally got the net FiXxed 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 Benton - You Rok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fear - I STILL say Elaida Was a Dark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t - Have you learned to read ye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 Al - HAHHA!!  *NOW* WHO'S RUNNING V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ed Balls - I can upload you VBBS's dox if you decide 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k Sheldon - Thanks for the help with regin' without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Knight - Hey!  I was KIDDING about your girl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e Graaf - Can I PLEASE kiss your boot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- Must I kill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A - Thanks for the login stuff, about had a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Carpino - Sheesh, I bet C= users HAT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rp - What's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ose teachers that made me quit reading my books to list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football, I have written this proverb : "Yes class, shun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words of a f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diot who sold me this computer for DIRT 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de that questioned what a bra was - PFFHHfhfhfhfhfhhdffdh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ey Dearman - I oughtta ...$#%$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Bra's - keep cool DuD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a liked this demo feel free to e-mail me about it!  Find any bugs, 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ell me about it..there shouldn't be though!  Ideas: Sure!  If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lease 999 versions of one program so can I!  &lt;kidding man&gt;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y E-mail addresses - 1@1601025 VirtualNET, FiXxNET.   1@1 DarNET!! 1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ve Without A NET.  Come on, I never get any e-mail! ;).  'course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ys could send me a .PIF for VBBS that actually works and isn'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low!!  &lt;hint hint&gt;.  Laters B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