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dvanced Chat Profession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CH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vanced Chat Professional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First public release.  Changed the outlook of the built-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4/94     chat for VBBS by adding a emergency chat protocol,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, feedback option, and also built-in email no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t also informs the SysOp in the 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Public release.  Fixed some minor bugs in the progra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/23/94     added SysOp configurability to make operation more uniq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Non-public release.  Revised the promp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3/94   � versions of Chat and Advanced Chat.  Also, revis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r operation.  Corrected loop bug that cause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repeated and saved for an indefini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0 Public release.  Same as version 2.00� without some mi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/12/94     operation bug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Public Release.  Ported Advanced Chat Pro to the [FiXx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4/94     script writing group.  Revised the prompt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look like the FiXxed type.  Also, added a one-tim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er so that users can page the SysOp only on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require an emergency chat password, o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ility.  Also, added NiFT scrollable men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look.  ALSO, added maximum SysOp configur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ng a variable definition secti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10 Public release.  Basically the same thing as version 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4/94     except it has more function that can be configur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Op.  Such as chat hours, and if to make th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offer available.  If the caller calls after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/she MUST leave feedback.  There is no gett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this version, forced feedbacks in chat will be 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21 Public release.  This version of chat improved the out-o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/28/94     hours feedback option by correcting the word wrap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d the previous typed text.  Also, Version 3.2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-Version 4.00 release.  Version 4.00 will have a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unction and almost all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dvanced Chat Pro will be in files. 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s SysOps know that chat hours must be in 1 hou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the 9:50pm or 12:12am variables.  VBB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de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Public release.  Minor bug correction in regard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19/94     time chat offer - if the user didn't have that securit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not allow the one time chat.  It will now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 with that security or above.  Added a Genuine [CT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FiXx] script display to end the FX-CHAT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X2.V written by the Crowe.)  Also, FX-CHA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t hours if the SysOp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8 Non-public release.  �eta 1 test version to work out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9/94     of the program.  Encountered an internal error whi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 to massively cleanup the routines to provid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 over space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99 Non-public release.  �eta 2 test version to iro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0/94     sweeten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00 Public release.  Minor type-o error in the title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/22/94     the SysOps where it said the version was 3.0 when it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ly 3.30.  Added a complex system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SysOps can easily setup Advanced Chat Pro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for existing (3.98 and 3.99) Advanced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and above.  FiXxed the onetime chat offer ag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dded a configuration for it ;)  Cleaned up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 about the user attempting to chat (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he emergency password then it won't eve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.)  Corrected and fixxed some dela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se guys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we     -       Gave me excellent advice and tips to help pu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this version of Advanced Cha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G           -       NiFT is a major part of Advanced C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fering scrollable menus to make the interfa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re pleasing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Cothran  -       Told me basically that my script was a t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oppy (he was using version 3.10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, he gave me a goal to set forth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st script and make it nea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nce, the addition of SysOp email clean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tion file to mak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mi-permanent and compatible with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fessional 4.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Featur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 allow the SysOp to know the reason why users pa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the user to reach the SysOp even if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edback ca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ollable menus thanks to NiFT by Ct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ble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lectable one-time c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feedback if out of cha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vanced Chat Professional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w uses configuration file to be compatible with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000 2 FX-CH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d for your BBS (ANSi) named FX-CHAT.ANS into your C:\V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Can be only 1 page length.  Or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-CHAT.ANS by NightStal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X-CHAT.V file to your \vbbs\v directory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: I am not sure.  Let me know what YOU ALL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 ChristNET       1@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5 WithoutaNET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@1001 BardNET      cheeser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lace Matrix Network BBS System (205) 828-7771 - An *offi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FiX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