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</w:t>
      </w:r>
      <w:r>
        <w:rPr/>
        <w:t>[ F i X x ]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SysOp BBS Ad Generato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X-MAKE  FX-SHOW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ritten By : Eric Draven AKA Crow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 Initial release. Required the sysop to Validate Ad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them 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Revised code. Now requires the SysOp to do NO work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Start.fb and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000 2 FX-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where you have the "G" logoff command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000 2 FX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directory off your main VBBS directory calle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SHOW.mnu to \vbbs\a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.V FIles to your \vbbs\v directory and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Ideas 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or Ideas, send them to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: More SysOp configurablity. Will have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