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      </w:t>
      </w:r>
      <w:r>
        <w:rPr/>
        <w:t>[ F i X x ]    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Advanced Chat Professiona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X-CHAT FX-CHAT2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Written By : Cheeser the Preach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vanced Chat Professional Version 4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00 First public release.  Changed the outlook of the built-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/04/94     chat for VBBS by adding a emergency chat protocol, a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, feedback option, and also built-in email no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hat also informs the SysOp in the BB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3 Public release.  Fixed some minor bugs in the program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6/23/94     added SysOp configurability to make operation more uniqu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0 Non-public release.  Revised the prompt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/03/94   � versions of Chat and Advanced Chat.  Also, revised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aster operation.  Corrected loop bug that caused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be repeated and saved for an indefinite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00 Public release.  Same as version 2.00� without some min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9/12/94     operation bug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3.00 Public Release.  Ported Advanced Chat Pro to the [FiXx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24/94     script writing group.  Revised the prompt from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look like the FiXxed type.  Also, added a one-tim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fer so that users can page the SysOp only one t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will require an emergency chat password, o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ailability.  Also, added NiFT scrollable menu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reat look.  ALSO, added maximum SysOp configurab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ing a variable definition section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3.10 Public release.  Basically the same thing as version 3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/24/94     except it has more function that can be configured b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sOp.  Such as chat hours, and if to make the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t offer available.  If the caller calls after cha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/she MUST leave feedback.  There is no getting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fter this version, forced feedbacks in chat will be 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3.21 Public release.  This version of chat improved the out-of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/28/94     hours feedback option by correcting the word wrap bu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leted the previous typed text.  Also, Version 3.2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-Version 4.00 release.  Version 4.00 will have a Sys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iguration function and almost all of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Advanced Chat Pro will be in files.  Also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ts SysOps know that chat hours must be in 1 hour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tead of the 9:50pm or 12:12am variables.  VBBS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added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30 Public release.  Minor bug correction in regards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/19/94     time chat offer - if the user didn't have that security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uld not allow the one time chat.  It will now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s with that security or above.  Added a Genuine [CT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FiXx] script display to end the FX-CHAT (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XX2.V written by the Crowe.)  Also, FX-CHAT wil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t hours if the SysOp is actu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98 Non-public release.  �eta 1 test version to work out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19/94     of the program.  Encountered an internal error which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 to massively cleanup the routines to provid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ft over space fo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99 Non-public release.  �eta 2 test version to iron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20/94     sweeten the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4.00 Public release.  Minor type-o error in the title hea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/22/94     the SysOps where it said the version was 3.0 when it w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ually 3.30.  Added a complex system of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 SysOps can easily setup Advanced Chat Pro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iguration for existing (3.98 and 3.99) Advanced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s and above.  FiXxed the onetime chat offer agai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added a configuration for it ;)  Cleaned up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il about the user attempting to chat (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tempt the emergency password then it won't even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.)  Corrected and fixxed some delay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9 Non-public release.  This test version was used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/30/95     the code in order to come out with the finished product,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4.10 Public release.  FiXxed some minor spelling errors.  Als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02/95     added ANSi detection for the users so they would hav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junk when the scrollable menus appear.  FiXxed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reaks when Advanced Chat exitted.  Added an edi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iguration file so that you wouldn't have to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iginal to change the configuration.  For those wierd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use 256 and above for security levels (i.e.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-SysOps) I have FiXxed it so that 255 and above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igure Advanced Chat.  Also added the TroubleShoo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those SysOps that need to know what is wrong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ed it.  I added in ACTION commands so that other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multinode BBS would understand what 'chat' is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eamlined the code for faster operation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ANSI.SYS, NNANSI.SYS, or NNANSI.COM for fast ANSi re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faster beeps.  I also made the configur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uch neater and in a straight line going down so you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ve to bend in different directions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12 Public release.  FiXxed some minor runtime errors.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04/95     the Reason Display Box to some other shape and colo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ed the bug that made Advanced Chat lose its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ation when modified more than twice.  Also, added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to the SysOp Configuration Edit menu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ANSi drawing and some kewl positioning so i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ad bit better (Version 4.10 retained the same loo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21, 3.30, and 4.0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20 Public release.  First release in over three months.  FiX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4/95     minor positioning errors (emergency password correct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ensed the code to reduce size of script (using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).  Separated the Pager and SysOp menus/func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different scripts (FX-CHAT and FX-CHAT2) 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sion space.  Nevarre Demonian mentioned that users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mb responses to the feedback thing.  So, I implemen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gs.  1)  Users can select a bunch of different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 menu.  All they have to do is type SELECT at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.  2)  FX-CHAT uses a certain file to check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re given to see if they are 'valid' or no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or subtract to them as you find more of them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the look of the reasons box and give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over the text display ('Please enter your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ering me').  If you don't like that, then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4.21 Public release.  FiXxed a major error that deleted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9/95     configuration file and did not allow proper operationg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he emergency password support for out of hou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s.  Also, when someone enters the emergency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ason is displayed so that the SysOp can see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user typed in to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nd Features: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o allow the SysOp to know the reason why users page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llow the user to reach the SysOp even if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edback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IGH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crollable menus thanks to NiFT by Ct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figurable cha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lectable one-time cha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rced feedback if out of cha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dvanced Chat Professional SysO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ow uses configuration file to be compatible with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atures a neat cle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o more re-configuring!  just simply change a setting or two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Chat Professional uses the C:\VBBS\DATA\ directory to st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.  If your DATA directory is in a different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then edit the FX-CHAT.V and FX-CHAT2.V files, find the $CFG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and change the path in the parentheses.  Then, re-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he configur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your Start.fb and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000 2 FX-CH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n ad for your BBS (ANSi) named FX-CHAT.ANS into your C:\VBBS\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Can be only 1 page length.  Or u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-CHAT.ANS by NightStalker and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X-CHAT.REA file to your C:\VBBS\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X-CHAT.V and FX-CHAT2.V files to your C:\VBBS\V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Ideas 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or ideas, send them to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Releases : I am not sure.  Let me know what YOU ALL wa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̹���� �̹� </w:t>
      </w:r>
      <w:r>
        <w:rPr/>
        <w:t>P���̹��     1@1 ChristNET       1@1 FiX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</w:t>
      </w:r>
      <w:r>
        <w:rPr/>
        <w:t>1@5 WithoutaNET     1@1205025 Dr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@1 BardNET         mlyohe@american.iqu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@1205017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Palace Matrix Network BBS System (205) 828-7771 - An *offici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 for FiX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Xx]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