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ysOp BBS Ad Generat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X-MA   FX-SA   FX-RM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ten By : The Crowe 1@1205010 VirtualN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 Major Code Revision. No longer uses Externa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xed all Known Display Bugs. Added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more !EOF! Display. Added random Menu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Revised code. Now requires the SysOp to do NO work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Initial release. Required the sysop to Validate Ad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them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tart.fb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000 2 FX-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where you have the "G" logoff comm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000 2 FX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off your main VBBS directory calle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.V FIles to your \vbbs\v directory a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VSTRING Number 25. On the line Above what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: !FX-RMM and then save and compile. Your ready to g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Ideas, send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ll E-Mail to 1@1205010 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: More SysOp configurablity. Will have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