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  ��  ���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� � ���   ��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��    ��    ��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     ��   ��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   ���� �� 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4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FiXx] Caller ID Compatible Modu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 Released Shareware version of the Caller ID mo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12/95     registration only costs 5 bucks so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Run the Fx-CID program to correctly install your SHAREWARE [Fi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.  The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G]  [Location of your V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-CID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The program will assume that your script directory is \V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BBS\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You will need to use VCONFIG to change your start up script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onfiguration) from START (or whatever) to FX-CI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Then, you will need to edit the configuration file in you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i.e. C:\VBBS\CI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 That is all.  For Caller ID compatible modems that suppl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a file log, Fx-CID will display the number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UNREGISTERED and REGISTERED users.) For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dems that do not supply the phone number in a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n EXTERNAL utility, please use CID01_95 (or any other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rogram) to extract the number from the mode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available ONLY to REGISTERED users of Fx-C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1@1205017 VirtualNET and/or 1@1 FiXxNET to tell Chees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gistering.  After you save that email, send a five dolla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Xx] Caller 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 : Cheeser the 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 Colli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dianville, AL    35759-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your registered program in 5 - 10 weeks depending 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test release comes earlier.. then it is an added bonus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programs will be shipped via VirtualNET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System (The Palace Matrix Network BBS System (205)828-777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or it to be placed on a disk (along with ALL other [Fi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then please include your address and also an added 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ping and handling.)  The [FiXx] scripts may inclu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nd helpers, so it IS an added bonus for just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wants to keep the scripts as easy to use, config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at top efficiency while requiring the least effor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  If you have a problem or a suggestion, please email Che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@1205017 VirtualNET or 1@1 FiXxNET and we will FiXx the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it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other [CTP]'95 FiXx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Advanced C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Secondary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Random Prompts for VBB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Random Prompts for VBBS 6.12� and 6.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Intern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Xx] Internet G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