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  ��  ���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� � ���   ��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��    ��    ��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     ��   �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   ���� �� 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4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FiXx] AutoSignature Profession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X-AUTO FX-AUTO2 FX-SIG FX-SIG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Streamlined 5.3's multinetwork support.  Also FiX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6/95     randomization bug introduced in 5.3 by replacing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with Version 5.1 (modified).  Made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-in to one file, instead of the three us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  Added more user support.  BBSes with over 999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utilize the AutoSignature du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 naming conventions (TAG.991).  Now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name in the front of the DOS file (991.TAG, 1210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  Also added a SysOp configuration utility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of configuring AutoSignature.  Also, integrated [Fi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agline into FX-SIG so that separate scrip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eeded.  Also, updated, streamlined, and cleaned 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for a better look.  FiXxed the extra lines dea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ignature and the System Tagline would be four line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a HUGE amount of space for users to have to read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 a little faster by utilizing a glob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definition section in AutoSignatu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FiXxed some minor errors that occurred in version 1.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1/95       be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users were allowed to view the SysOp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Variable definitions were wrong (didn't affect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rs saw whether a system tagline was add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major CARBON COPY / MULTI-MAIL bug. 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taneously use AutoSignature Professional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mail and/or carbon without having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over and over and over.  This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due to the time it takes to check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bove solutions came a more informative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ment in the SAVING EMAIL/POST box.  With this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age counter to find out whether or no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rbon copy and/or multi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  VERSION 2.00.04 - New enhancements and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28/95       - UNLIMITED TAGLINES; now works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ver 130 includ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agline upload/download manager for user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and download thei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 TO 10 AUTOSIGNATUR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ndomizes even if you use less than te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SYSTEM TAGLINE MANAG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4 Different Configurations for using System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only INCLUDED area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everything but EXCLUDED area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n't use the system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the system taglines in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parate Email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re accurat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N-ANSi Suppor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nfiguring TAGLINEd message bases made simple with V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t-in topic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rrected error that didn't show th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reamlined the random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parate configuration files for differe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Signatu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1 � FiXxed case of faulty System Tagline randomiza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3/95   � � FX-AUTO now works correctly (took out known ANSi col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mproved the configuration fil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gebreaks have been repositioned in FX-AUT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can be viewed without paus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utomatically detects the number of System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ed a System Tagline status message for the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/she can see if AutoSignature is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system taglines configured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Xxed support on the NON-ANSi networks like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.  Now uses NON-ANSi messag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basis.  Please check th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w has an option to turn on Internet/Fidone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ses LINK so that FX-AUTO can breathe (origin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999 lines.)  Modules that are linked are FX-AUTO.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X-AUTO2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X-AUTO2.V - SysOp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mproved Setup to that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2 � FiXxed duplication of recalculation messag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19/95     � FiXxed ENTER NEW TAGLINE message after user uploa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anged the menu to be more informative and mor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Kill Tagline file now resets the tagline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as dele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X-AUTO.V 2.02.21 is in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hen new users logged in, they received the WFC n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 added a 'please type 1 if unsure 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ried to clean up the FX-SIG2.V for better 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gest success will be released i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ove Are the Professional Series by [CTP]'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3 Added Multi-Net support for Non-ANSi Nets like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. Added Random System Tagline Script to Fi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agline problem of adding BEFORE 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 Not released to public. Addes UNLIMITED Us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house a litt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1 Minor addition. Changed Toggle display a blan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up when you have not yet Toggled your sig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FF. Changed Sig code to randomize the 5 Si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it set to ON instead of asking as with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MAJOR Code additon. Added up to 5 Sig Files u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Toggle. (that was the easy part). Added 10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gline file and it is randomized and added to your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(this was a major pain cuase I did it at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ning and mispelled my vairables :). Tri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, but I messed up as much as I clea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 Minor Change in Color Scheme. Addes Auto-Detec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hooses to Create a Sig file and warns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one. With input from ctg I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extra lines when you only have a 1 or 2 line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with input from ctg, The menu and toggle fea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rrent setting as "ON" "OFF" or "ASK". Added Qu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 Added Auto-Detect for ANSi/ASCii Users 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longer Displays "File Not Found"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, Now displays "You have not yet Configu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Signature". Enhanced Code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ggle Feature to include an ASK option.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selects ASK toggle, it will then Promp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ime of Each Message. ALso Enhanced FX-S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utodetect all modes and inform users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4.1 Input from users and Cheeser the Preacher prompt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engths of prompts. Added Mino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ially Discoverd a way to avoid the Multi-Cop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Added Toggle ON/OFF Feature. Added User Doc and FiX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Color of FiXx AutoSig to dark grey so it w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uch attention away from users post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Bug in Multi-Mail. Copies +1 AutoSig to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sent by Multi-Mail. Have not yet FiX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IF YOU KNOW HOW, TELL ME!!!] Thanx to Cheeser, Spat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ir Psycho Sexy for the inpu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Added/FiXxed Enter To abort. Now does not *HAVE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ines long. (Thanx to input from Cheeser the Preac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Features. Edit/Create/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code a *Little*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 Added 3 line User Signa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xed no file f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lin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matic handle signature if no Auto-Sig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1 line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Directory off your main VBBS directory call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C:\VBBS\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FX-SIG.V, FX-SIG2.V, FX-AUTO.V and FX-AUTO2.V to C:\VBBS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eck the .V files to see if the paths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mpile the FX-SIG.V, FX-SIG2.V, FX-AUTO.V, and FX-AUTO2.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Add a line to your START.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@ 000 2 FX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the User Signature Creati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dd the line below to VSTRING's #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FX-SI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add the line abov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 the line below to VSTRING's #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FX-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add the line abov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F YOU ARE USING TG-SIG (included with TGQuoter 2.3 and up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imple to upgrade to the real AutoSignature and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-Sig is modeled after AutoSignature 4.2 and 5.X (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n comparison to AutoSig Pr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line below from VSTRING's #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TG-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line below from VSTRING's #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TG-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dd the line below to VSTRING's #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X-SI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add the line abov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line below to VSTRING's #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X-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installation is finished.  [FiXx] AutoSignatu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and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 Future Releases of AutoSignature Profess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Code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se the FULL SCREEN editor to edit sign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  Faster and more effecient to cut dow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 networks and whether or not a sub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  Full screen edit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  The TroubleShooter built-in tech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   More animative interface for both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    Built-in CleanUp to delete old scra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s if your AutoSig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    Automatic configuration for many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Signature - System Taglines, User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ignatures, and different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other [CTP]'95 FiXx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Advanced C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Secondary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Random Prompts for VBB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Random Prompts for VBBS 6.12� and 6.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Intern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Internet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wants to keep the scripts as easy to use, config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at top efficiency while requiring the least effor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  If you have a problem or a suggestion, please email Che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@1205017 VirtualNET or 1@1 FiXxNET and we will FiXx the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it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: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G :             Dude, you make operating FiXx so much easier.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in the network and Collectiv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U1082 SysOp :   I can't remember your name/handle, but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in VBBS Discussion on waiting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ope it goes beyond you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ton :          Sweet tea pumped up with caffeine makes my life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x :           Where the heck are you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:          Thanks for the �eta testing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e Graaf : Thanks for ripping us SysOp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