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╓──┐         ╓──┐ ╓──────────┐ ╓──────────┐ ╓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╚╗ └┐       ╓╜ ╒╛ ╚╗  ╒═══╗  │ ╚╗  ╒═══╗  │ ║  ╒═══╗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╚╗ └┐     ╓╜ ╒╛   ║  │   ║  │  ║  │   ║  │ ║  │   ╚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╚╗ └┐   ╓╜ ╒╛    ║  └───╜  │  ║  └───╜  │ ║  └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╚╗ └┐ ╓╜ ╒╛     ║  ╒═══╗  │  ║  ╒═══╗  │ ╚══════╗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╚╗ └─╜ ╒╛      ║  │   ║  │  ║  │   ║  │ ╓──┐   ║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╚╗   ╒╛      ╓╜  └───╜  │ ╓╜  └───╜  │ ║  └───╜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╚═══╛       ╚══════════╛ ╚══════════╛ ╚═══════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╓─┐ ╓─┐ ╓─────┐ ╓─────┐ ╓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║ │ ║ │ ║ ╒═══╛ ║ ╒═══╛ ║ ╒══╗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║ │ ║ │ ║ └───┐ ║ └─┐   ║ └──╜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║ │ ║ │ ╚═══╗ │ ║ ╒═╛   ║ ╒═╗ ╒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║ └─╜ │ ╓───╜ │ ║ └───┐ ║ │ ║ └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╚═════╛ ╚═════╛ ╚═════╛ ╚═╛ ╚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╓───────┐ ╓──────┐ ╓────┐╓─┐ ╓─┐ ╓─┐ ╓──────┐ ╓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║ ╒╗ ╒╗ │ ║ ╒══╗ │ ║ ╒╗ │║ │ ║ │ ║ │ ║ ╒══╗ │ ║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║ │║ │║ │ ║ └──╜ │ ║ │║ │║ │ ║ │ ║ │ ║ └──╜ │ ║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║ │╚═╛║ │ ║ ╒══╗ │ ║ │║ │║ │ ║ │ ║ │ ║ ╒══╗ │ ║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║ │   ║ │ ║ │  ║ │ ║ │║ └╜ │ ║ └─╜ │ ║ │  ║ │ ║ └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╚═╛   ╚═╛ ╚═╛  ╚═╛ ╚═╛╚════╛ ╚═════╛ ╚═╛  ╚═╛ ╚════╛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ten by : Doug Couch aka Night Fal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sion 1.0 (C) Copywrite 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acting me: BBS - (210) 421-2670/2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VirtualNet 1@1210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FIDOnet 1@1:397/27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 COMPUnet 1@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VBBS..............................................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VirtualNet........................................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entions used in this manual.........................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gging in.............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aults section......................................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User Macros................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Mail Forwarding....................................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Video Mode.........................................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Expert Mode.............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Time Bank...............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LD costs...........................................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Page Breaks...................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. ANSI Color Setup..............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Security Clearances................................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. File listings.....................................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. Full Screen Editor.................................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. Sort File Lists..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in Menu.........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Message Systems.....................................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Select Topic Areas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Chance Message Base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Post a Message....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New Messages......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Read Sequential...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Scan Messages.....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Join/Ignore Bases...............................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 Commands not Shown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Email and Help.....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Mailbox Scan....................................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Mail You Sent....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Send Email.......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Feedback to SysOp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Multimail........................................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SubSystems........................................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Transfer Section................................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On-Line programs................................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Defaults.........................................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 Voting Booth...................................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Autoposts.......................................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Bulletins........................................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QWK Functions...................................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Global Functions..................................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Teleconference...................................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Page SysOp.......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Todays Callers...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User Info........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Who's Online.....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System Info......................................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Network Info....................................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. Goodbye..........................................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iles Menu.........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Searching.........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Select Topic Area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Change Directory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New Files List...................................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List All Files...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Search All Dirs..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Find Descriptions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ransfer...........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Download Files...................................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Upload Files.....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Batch Functions..................................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Your Stats...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Review Files.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Miscellaneous..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Join/Ignore Dirs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Top Downloads...................................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Master List......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Who's Online.....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Online Programs..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Quit to Main.....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Goodbye..........................................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ub-Menu's........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Message Submenus.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Next Message...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Reply to Message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Re-Read Message..................................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Delete Message.....................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Jump to ###........................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Scan next Ten messages.............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By-Pass Sub......................................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. Send E-Mail Reply....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Quit Reading Messages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. Thread Forward.......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. Thread Backwards.....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Files Submenus.........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Next Entry.......................................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. Download....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. Add to Batch Queue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. List Again..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 Jump to ###.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. Quit........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. View Archive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. Test Archive.....................................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. Request File....................................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n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Why this manual.................................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The future of this manual..........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Notes from the Author............................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. Control P color chart............................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Late additions..................................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VBBS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rtual Bulletin Board System (VBBS) was written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land DeGraaf in 1991 in order to offer a new BB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would be both easy to use for the SysOp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on user. This is a very user friendly BBS system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t of hidden power. Unlike other Software packages, VBB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full featured system, complete with built in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pport for the common type network systems as well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tirely new system called Virtualn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Virtualnet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rtualnet was originally created as support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e VBBS SysOps. It soon bloomed into one of the fin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networks available today. It is one of the fe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 the use of color in the message areas. The network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ost excellent source of technical support for no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s, but the user as well. Roland DeGraaf has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way of using color, yet limiting the size of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ckets by reducing the code required to produce the col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us allowing everyone to use color at w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st BBS boards are set-up for the network usage as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imary purpose. Often times, when network support is s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the users, the BBS will simply shut down. Please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 to get involved in the networks. There are lite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undreds of topic areas available to you, some will 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, some will not. Most SysOps try to maintain a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ing of the network topics available for you to browse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see one that the BBS is not carrying, just ask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add it to the system for you. In a few days the mai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gin to arrive and you can decide whether or not you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. If not, then let the SysOp know and he'll remove i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is no other interest in it. Running a BBS is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stly endeavor. We usually absorb all costs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BBS as long as it is well received and the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ly take part in the systems. Otherwise, we may as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nations to help support the systems expenses or shut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together. Generally, good users will offer to don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mall amount of cash, or hardware, to assist in the exp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operating a BBS. These donations are very well rece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the user usually benefits from it in such means as extr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, or access to otherwise locked out areas, etce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entions Used In This Manual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several contentions the you will see u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nual. This is for ease of reading and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ollowing is a list of contentions that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oughout this manual, and an explanation of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filename&gt;   This is where you would input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user#&gt;      The number of the user you wish to addres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own user number., depending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###&gt;        Input a number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Y/N&gt;        Y for yes, N for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handle&gt;     Your handle (alia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pword&gt;      Your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key]        Strike the key denoted within the br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key+key]    Strike the key combination within the brack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 Common Abbrevi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NET         Virtua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BBS         Virtual Bulletin Boa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          Bulletin Board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        System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Conten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tocol      The program used to provide transfers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         Personal mail to or from you. Read only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who you sent it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          Regular "public" mail to or from you. Rea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ic         Used to define different areas containing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more different Message or files 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goff        hang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t          To "talk" real time with another user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cro         A defined set of instructions to automat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de Address  The Network address of a Bulletin 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 Number   The number assigned to a user. Used to ai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ting the user, and to route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wk           An offline reader packet to read BB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out using all of your onlin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gging In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first logged into the BBS, you probably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t an online new user questionnaire. This SysOp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res that you complete this task to better aid him/h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w user validation process. We often validate new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voice, with a callback verifier, or by the recommen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nother verified user. This information ma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what personal, but very necessary in today's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ld. This information is for the SysOp's use only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ually never given out to any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the initial call as a new user, you beco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lidated user and are allowed access to the BBS as a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. general users have access to all but the restri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ess areas on most BBS's. If you desire to have restri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ess privileges, and feel you qualify, just ask th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c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om now on you will go through the standard 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cedure. You will be asked to enter your name, hand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 number. ( a good thing to remember if you call at a 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ed, i.e. 2400bd or slower, is to hit the backspac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wice before you enter your name) The quickest way to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o a BBS is to use your user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you will be prompted to enter your password.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member your passwords. It gets a bit frustrat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 to have to delete accounts because users have for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ir passwords. Once this is accomplished you should fo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prompts until you end up at the main menu. I w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laborate here as to what prompts to follow, as it will v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rastically from VBBS to VBBS. Generally, they ar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ic, yes or no questions and very easy to underst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fault Section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chose to talk about the defaults section first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have an impact on the use of the rest of the BBS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ole. This section is where you set-up, or personaliz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 to your tastes, and to enable some features you will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 Macros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excellent option for you, the user, is the user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inition. In this area you can select a macro to spee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way you move around the BBS. You may set up tw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cros. To use the macros, just use the &lt;control+A&gt;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bination meaning to hit control and A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run your personal macro string when invok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&lt;control+B&gt; macros works the same way. For instance, if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nted to set up a macro to New Scan all message area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 to the online games and play game #2, then logoff,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t up my &lt;control+a&gt; macro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  &lt;---This tells VBBS to perform a new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  &lt;---This tells VBBS to Yes, scan all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  &lt;---This invokes the Online games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  &lt;---This invokes Online game numb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  &lt;---This hangs up the modem (disconnects yo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w that was easy wasn't it? All the macro commands are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enu keys you would normally hit to perform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cess, with one keystroke! This is a very nice feat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on a daily b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 Forwarding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allows you to forward any personal m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 other BBS in any other network, providing ,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the SysOp carries that particular network. If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ling another BBS, but it was a long distance ca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arely called in, I may wish to have my mail forward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cal BBS in the network. Then I could receive mail lef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 on a local board, and the replies would be sen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originating board. The proper syntax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@12100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││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││   └────────────────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ode address of the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│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│└─────────────────────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ke sure this is the @ symb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└──────────────────────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user number on the BB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forwarding mail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deo Mode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four different video modes you may choose fr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have their strong points. They include ANSI,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SI, ASCII and VGIX. Here is a brief description of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andard colored menus and prompts you see as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ust run an ansi terminal program in order to view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lors. Color adds spice to the BBS and makes things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view. To invoke a command, just press the letter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y preceding the command you wish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hanced AN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video mode is more commonly referred to as "PDM's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Pull Down menu's" The are quite unique to VBBS and ar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st at all speeds. All regular keystrokes normally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andard menus can be used, as well as using the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ys to move around the PDM's. To select an option, just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ppropriate key (If you know it) or use the arrow key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ghlight an option and press enter to invoke it. This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e is NOT mouse-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video mode is the fastest of all. it uses no col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is basic white on black. Otherwise, it looks exactl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fault menu's and work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P is fast becoming a BBS standard video mode. It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re that you use a unique communications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able on most BBS systems as RIPTERM.ZIP. This vid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e IS mouse-able and runs under VGA Systems only. RIP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llow you to utilize the VGA capabilities of your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allow you to navigate the BBS with your mouse,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 is willing, let you play VERY graphical on-line g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P does require that you have certain fonts and rip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installed on your system, but the end result is well w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used Hard Drive space. If one of the games or the BB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ire you to have certain fonts or files, they should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ither in the files section, or directly downloadable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 which requires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pert Mode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pert Mode turns off the menu's entirely.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 only once you can run through the menus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ing to view them. Fear not, if you forget a command,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t ? to display the menu, then proc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ime Bank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ime bank feature was implemented with the us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nd. USE IT WISELY! This feature allows you to save tim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later date. Such as, you need to download a rather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, you save your time in the time bank one day, say,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nutes for example. The next day, when you log on,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draw this saved time and it is added to your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, thus increasing the time you need for the download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ample, yesterday you deposited 30 minutes in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ount, today you withdraw that time and it is added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ular time of 60 minutes, giving you a total of 9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download that very important file. No-One el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draw your time from your account, and you may not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 to another user. it is for your use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g Distance Costs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lets you figure what your long distance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if you are calling long distance. Just input the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 minute and VBBS does the rest. For instance, I know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ng distance for me to call another close-by t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ning costs around .05 cents per minute. I would u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my base figure. When I get ready to log off the BBS,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 to the defaults section and it will alread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plied the .05 times the number of minutes i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, and I have my cost for the call. You may leave this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BBS and it will actually compute and ad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ious figure for each time you cal, for a monthly c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alysis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Breaks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allows you to set your page brea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tever you wish. The default is 24 lines per page. Thi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lemented for those who need less lines per page, and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o use large format monitors that show up to 50 line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si Color Setup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allows you to customize the colors of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xt. You can make all prompts any of the thirty-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vailable colors in VBBS. You may set up the following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your desired color arran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 Color                Standard Color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mpt Color              The Color of the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put Color               The color of the let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ne Color                The Color of the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utoposts and rando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ll Down Menu Color      The lines around the Pull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nu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ull Down Menu Highlight  The Color of the highligh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 in the pull down menu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ader Info Color         The color of the tit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ic area in the prompt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urity Clearances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shows you what the SysOp has allowe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ess to. The SysOp may or may not allow access to a var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reas depending on his/her personal judg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 Listings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allows you to set your file list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gle line to double line. Single line style allows you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e up to twenty files per page, whereas double line a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y ten files listed per page. Set this to you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astes. Experiment with it and see which option better s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ll Screen Editor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perhaps the most important featur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aults section. This allows you to turn on or off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reen editor. When you begin to become involv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tworked or local message bases, you will find that the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reen editor is turned off. By turning this on, you will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screen clear before you begin to type your messag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. Other than having the advantage of ful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iewing, there are other things that make the full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ditor worth using. Color is the main thing. You may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letter in any combination of thirty-six colo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seen by the recipient of the messag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omplished by the use of "Control P" codes. Control P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nothing more than a new format of ANSI color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lled Heart Code ANSI. This reduces the characters nee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duce a color from eight to two characters, enabling V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Virtualnet to implement color without increasing th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mail packages too much. To select a color, just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ol and P at the same time followed by a letter o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sponding to the color you wish to use. See Appendix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a list of color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feature of the full screen editor is in t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tually a small word processor. It will allow you to c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ste text and graphics (graphics MUST be in the for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art code ansi). You may insert lines, delete lines,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entire area and redraw the entire area. If you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fused or just need help, pressing control and Z bring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help menu. Pressing Escape twice will bring u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ve/abort prompt as will the /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use of the Full Screen Editor is highly recomm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will make your BBSing more pleasurable as well as eas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t File Lists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rting file list means that you may either so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in alphabetical order or numerical order. Numeric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fault and is enabled when this option is set to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ppend the newest files to the end o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, whereas alphabetical listing, enabled when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set to yes, will show all files alphabetically. New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intermixed with the old with this switch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in Menu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the login sequence, you will find yourself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n menu. This is where most of the BBS is run fro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by is the most important menu. Everything flow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four sections to the main menu. Those being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Systems section, the Email and Help sect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Systems section and the Global Command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Systems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by far the most important section of the BB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, you will find 90% of the BBS's purpose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is very easy to use, there are a few area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ed detailed explanation to better your knowledge of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t up and move around the messag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opic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allow you to move from Topic are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ic area. Each Topic area may have one or mor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bases. The topic area may be "Computers" which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several message bases dealing strictly with compu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may be "General Household" which would hav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s such as Cooking tips, parenting, etce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Message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this command to move from message bas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base. Type C to show a list of availabl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as within the Topic area you chose, then type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sponding to the message base you wish to work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P from the main menu will allow you to pos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t message base. This message type will be read by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users on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N from the main menu will allow you to read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s in the current base. You will be prompted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ther you would like to view all message bases or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t base. Be careful using this feature if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formed a J-Scan, as you will be reading every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on the BBS since the last time you logged in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usually 1200 or so messages on my BBS. It could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urs to view them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d Sequ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R from the main menu will allow you to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quentially, all messages in the current message base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prompted to select the starting message numb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d forward from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in/Ignore 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perhaps the most confusing command in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area. This command will let you select or d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essage bases you wish to view on a new message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J at the main menu will bring up a list of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bases in the current topic area. What you will se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asterisk next to each message base number. The aster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*) denotes that you WILL see this message base if you 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New Message scan. To deselect a message area, jus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mber corresponding to the message area you DO NO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view. Later, if you change your mind, you will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lect the message base by following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are through with this Topic Area, press 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topic areas while still showing the list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s. Select the number of the next Topic Area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tup and proceed as above. Good advice would be to r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ch Topic Areas message base listings before procee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ext Topic area, to ensure that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ed/deselected the appropriate message bases to view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t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s Not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are two commands which will make your messag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vels easier, yet they are not shown in the default men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y are the &lt; and &gt; keys. These keys will jump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base, i.e. If you are in message base one, and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go to message base two, hit the &gt; key to move forwar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, hitting the &lt; key will move backward one 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 and Help section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is where you will find your mailbox, send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other users or users on other Virtualnet BBS's,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edback to the SysOp and Multimail select groups of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box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ing the M key will allow you to view your pers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box. You will be given the option of viewing all mai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 mail, search for a certain mail, or to check loca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t to you. New mail is mail you have not yet read.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 is mail sent to you from a local user. Search for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prompt you to enter a search string, for instance, if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ere looking for mail to me that had the title of "Wel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 user" I could simply type "welcome" at the prompt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 that began with Welcome would be listed. All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list all mail that has not been deleted. It is sugg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you delete all mail after reading it unless you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ave it for some reason. Your mailbox is not a f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binet. mail will be deleted after a specified peri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, at the SysOp's discre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l You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allow you to view all mail you hav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has not been deleted. This only works for email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area posts. Enable this with the Y comman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E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E at the main menu will allow you to email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 on the BBS as well as any user on any other Virtual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. This will bring up a small menu asking you to selec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wish to email a local user a user on another network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rtualnet BBS. You can send email locally by typ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umber of the user, the user number of the person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, or the handle of the user you wish to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ing email to another BBS is a bit more difficult.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st know the user number of the individual, as wel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rtualnet (or other network) address of the BB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ividual is a member of. Once you have inputed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formation, and the information is verified (this may tak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nute or two) then you can begin you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edback to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F at the main menu will allow you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edback to the SysOp. Feedback is nothing more than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asy way to email the SysOp, without knowing his us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handle. Use this option sparingly. The SysOp is very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there are usually over 100 other users he is 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. He/she may not be able to respond to your messag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ew days, although we try to respond to every message to 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Q at the main menu will allow you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ultimail to a select group of users. These groups are set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the SysOp. You may also design your own multimail list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ysOp has this feature enabled on 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Systems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ubSystems section hold command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features of VBBS. Form this area you may switc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fer section, Online programs section, the voting boo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e Autoposts, read the bulletins, perform QWK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re-configure your defaults. The following is a br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cription of each area, and their specific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fer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typing T at the main menu, you will find yourself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ransfer menu where you can perform file uploa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s, searches, and listings, as well as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nctions. More about this menu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in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ing O at the main menu will bring you to yet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nu in which you can select from a variety of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s to run. Examples of online programs may be gam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utorials, text files, interactive programs or if the BB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ly for business, perhaps an online ordering cata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elect a program to run, just type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sponding to the program you wish to run and press en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follow the instructions for the particula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D at the main menu will allow you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faults section and edit the configuration as outl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irst chapter of thi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ting B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V at the main menu will take you to the v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ooth. SysOps often place questions for you to vote 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 the statistics generated by this section to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hance the BBS for your benefit. Please answer all 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honestly as possible. Names of the voter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gistered, so no-one will know who voted which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ce you are in the voting section, you may either go ah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vote by pressing V again, or view the voting result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the number of the question you wish to pre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ing ? will re-list the questions and Q will qui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utop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Autoposts are the little three lined messages you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ry time you log into the BBS. The SysOp may or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 users to post in this area. This area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served for important messages from the SysOp. If us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ed to post in the autopost, please make your messag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pecific as possible. Don't post here just to say hell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user or to advertise a product for sale. This are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BBS info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llet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B at the main menu will bring you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lletins section. This is a very basic setup as far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ings of the bulletins section goes. Just type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rresponding to the bulletin category you wish to vie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select the number of the bulletin to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is area you will find such items as the rul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, player statistics for some of the games, informa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w to become a registered user of the BBS, o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how to contribute to the BBS. You cannot post in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se bulletins. It is Highly recommended that you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ough the bulletins at least once per month as rules t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change. It is YOUR responsibility to remain curren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ules of the BBS, not the SysOps responsibility to inform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son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Wk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h. Another toughy. Well, it's a lot easier tha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ars. .qwks are nothing more than zipped mail packe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download and read/reply to at your leisure. This l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still read and reply to mail, but without using 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online time or tying up the line so that another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n call in. To use this feature, you MUST have an off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der, such as SLMR or OLX, or my personal favorite, B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ve. Download a mail packet and follow the instru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ocumentation that came with your off-line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ay also select or deselect message areas to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works much like the J option but is a bit easi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neuver around in as the topic areas are ignor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ce you have this set up to only download thos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s you wish to participate in, download a mail p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fter you download a mail packet, you should reset poi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make sure that the next time you call, you do not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same mail you down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need assistance, or further explanation of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functions, please email your SysOp. Pressing Q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rminate to the main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may upload a reply packet at anytime. This will un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replies and place them in the appropriate message a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mail them when the netmail r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lobal Functions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the Utility portion of the main menu. Thi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fers commands to retrieve information, page the SysO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ceter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e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e BBS your are calling is Multinode, meaning ha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re than one phone line installed on the system, you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le to chat with other users real time. Providing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is another user on at the same time. Teleconferen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easy. Press Z from the main menu to en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conference room # 1. If the BBS you are calling ha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two nodes, then you may have more than one caller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leconference room. If you wish to have a pr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versation, have you and the other party to whom you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"talk" to, move to another telconference room.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9 such rooms in the telconference section. All comman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ceded by the / key. Press the / and view th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s. All are self explana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ce inside the telconference room, and another us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 there, just type your message and hit enter to se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more than one user in the teleconferece room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wish to just address that user, press / and s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mber of the user you wish to "speak"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L will allow you to page the SysOp. If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tes that the SysOp is unavailable, then the SysOp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ound. If you leave feedback and explain your problem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Op will be glad to help you when he/she gets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a message appears that the SysOp is available, the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page them and they will break into chat with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days Cal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yping K at the main prompt will provide you with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all callers for the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allow you to view a list of all users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participated in the BBS and where they are from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 easy way to find the user number of a user for e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o's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allow you to see who is on the other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the BBS you are calling is of the multinode (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ne) vari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tem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ill show you the statistic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reen. The bar graph will help you to decide which ti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y will reward you with the best chances of connec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log you off the BBS (hang up). I does 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verification in the extreme that if you accident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, you have one chance of returning to your BBS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twork 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option will allow you to view the BBSlist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twork installed on the BBS. It is a very usefu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werful feature of VBBS. To view the entire listing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rticular Network, just press the corresponding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signed to the network. WARNING. Most of these lis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tremely long. Fear not as you may tap the space bar tw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top the list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haps the easiest way to use the Network info syste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earch feature. Search will allow you to input a tr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search for and will only search ALL available net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talled on the BBS. To use the search feature, type 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itiate. When asked for a string to search for, in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ame of the BBS, in whole or part or the Number of the 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whole or in part, or the net address of the BBS, in wh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in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CE II BB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C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find RECCE II BBS. The later two will find any BB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begins with the letters placed in the search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2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find any number that begins with the inputed numbers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clude phone numbers, and net addresses. This is perhap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st way to find a BBS close to where you wish to ca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mail. If you happen to have a friend or family me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state, and you know the area code and phon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t person, you would search for the area code and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ee digits of the phone number. IF there is a not a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the same prefix as you need, perhaps there is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lose by. Using the same area code, and another prefix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same town, you may find a BBS in the area tha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 you friend or family member to access and you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email back and forth without long distance c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example, If I were needing a number of a BB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rlingen, TX, I would input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4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10-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so on, until I had exhausted all means of locating a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in the same town. Then I may or may not expa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tskirts of the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iles Menu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is where you will find files for you to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your machine. There are many ways to locate files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several places to look for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arching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ill allow you to search the data ba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to another database or show all new files accumu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nce you last logg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 Topic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select an area that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owse through or download files from. There can b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fferent topic areas. A topic area may be: Archi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other may be: Windows Ut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ge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change to another directory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rectory is a sub-group within the Topic Area. On my 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will find only one topic group and up to 30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rectories within that group. Please note that all 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configured slightly different and may or not b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mat as ano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 New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provide you with a new file search of 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loaded since your last visit. This can be a lengthy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a fairly popular BBS. However, if you have already loo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t all the files previously, it is much faster than sear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them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 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provide a list of all files in the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rectory you have selected. It will list them in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ays depending on how you selected them to be display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faults section. From here, you may add files to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tch queue, or download them directly by typing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file you wish to download at the prompt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D to dow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arch all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search for a particular filenam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tension. The format can be the complete filenam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tension or any part thereof, using the DOS wildcard "*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example, If I wanted to find RECCE.ARJ I coul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*.arj" which would find EVERY .arj file in that direct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 I could type "RECCE.*" which would find every file 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CCE regardless of the extension. Now, if I were not s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ame of the file, but I knew it began with REC, I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n type "REC*.*" and every file that began with thos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ters would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nd Descri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search for a word or phras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cription of a file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Apogee" would look for all files that contained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ogee in the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RIP" would look for all files that contained the word RIP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description. It would also find words that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se letters in another word, such as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ansfer Files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contains the commands necessary to uplo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download a particular file from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Topic Areas or Directories. This will not,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 with files you have selected and placed into a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pload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enable you to upload files from your syste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BBS for others to download. This is how most of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 accumulated on a particular BBS. Contribu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cessary for most BBS's to maintain libraries of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greatest software available. Please contribute oft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tch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section will require a bit of in-depth explan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ose who have never logged to a BBS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you were browsing through the different directori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ic areas, you may have added some files to your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ue. If you tried to press D at the files menu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noticed that you could not access these file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 "b" at the files menu, will show you these fi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 you to add or delete files from the queue. Then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 them. It just looks a bit intimidating to new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V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batch queue is nothing more then creating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you would like to download, rather than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m one at a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use this feature, you must select a protocol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ing several files in a series, called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tocols. The most common of this variety are DSZ-Zmod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S/Link, and Ymodem-g. There are several more protocol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de everyday, but these are the proven to be reliable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St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show you your file upload/download ratio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ther information. This is useful if your SysOp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lemented the ratio or credit system on his/her 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view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ill allow you to review each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ividually and see the long description if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vailable. This will assist in determining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 is suitable for your needs. You may also el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 the file after viewing it, or add it to your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iscellaneous Functions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area contains some features that are useful wh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ile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in/Ignore Di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orks basically the same as the Join/Ign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ases feature in the main menu. Use this to hide or un-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as you wish to view on a new files scan only. Yo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ill be able to search these areas on a file search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ll be able to view the files in these areas by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m manu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 Downloa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enable you to view the top 50 downloa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ed by other users. This helps in determining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 is worth the time to download, or if it is a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ice of the general user popu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ste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lecting this will build a downloadable list of all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eas you are entitled to have access to. This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cellent and recommended thing to do. You will then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view the files available for download on that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 without having to scroll through them looking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thing you want or n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ce the list is built, you will be prompted to 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ile. Depending on the size of the files section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, it can be a rather large file, but well worth 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will be formatted in standard ASCII test and can be dra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o almost any word-processor for view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o's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ill show you who is logg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nnel on multinode BBS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lin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feature will allow you to enter the on-line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tion of the BBS. It works and accesses the same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grams as the same command at the main menu as outl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iously in this man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t to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quit back to the Main Menu to resu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r session in the message are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oodby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log you off the BBS and end your se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ub-Menu's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-Menu's are best defined as a menu within a menu.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features you enable will have a sub-menu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fferent functions within that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System SubMenu's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ollowing is a list of commands and explana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essage area 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is invoked by pressing enter and will take you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available message in the particular message base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ply to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R will enable you to reply to the previous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. You will also be asked whether or not you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ote text. Quoting text is a valuable feature to most 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may take a few days for a message to get to you, an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ime your response is returned back to the send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, he or she may have forgotten what it was a b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quoting text, be sure only to quote the most pert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rtions of the message to ensure the recipient will kn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at you are responding to. A will add a line of quoted tex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will skip a line of quoted text, R will restart the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cess, and Q will abandon the quote process. Once the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s been either completed or skipped, you will th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rought into the text editor to write your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hen you finish typing your message, save it by typing 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a blank line to save the message. At anytime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, you wish to abort the message, type /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-Read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re-read the previous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let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enable you to delete a message writte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lete only messages TO you or FROM you. DO NOT DELET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ERS MESSAGE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mp To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jump ahead to a later messag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 good if you have not logged in to the BBS for a few day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ome BBS's will have in excess of 1000 new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popular message base may contain several hundred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in it. This can take a long time to read each and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. Using this will allow you to read just the l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s, or jump back to previous or old messages. (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number of the message while reading or scann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ccomplish the same res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can Next Ten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allow you to scan thew next ten message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out actually having to read the messages. Scan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tles of the messages enables you to read only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s you may have an interest in. Now you can see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essage titles should be fairly descriptiv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ents as possible. Some users, particularly those who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d WWIVnet users, will use the first few word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in the titles. This is a BAD habit and you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 this. It is fairly confusing to read, and makes sca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headers nearly im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-Pass Su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can by-pass an entire sub if you do not plan to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time to scan or read the messages. This also saves w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tear on the SysOp's hard drive, thus prolonging the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e BB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E-Mail Re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E instead of R when you reply to a messag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private E-Mail to the originator of the message, r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an a public post. This is sometime good when providing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certain subjects, or talking about subjects that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general consensus of the network publ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t read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place you back at the main menu and quit the 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ou are participating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ead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the + key will allow you to find a reply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. This is useful when you plan to reply to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d wish to ensure another user of the networks h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ready replied with the same response you intended to g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read Backw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enable you to read the original po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ssage you are reading, or find all previous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taining to the subject you are re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s Systems SubMenu's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ollowing is a list of, and description of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mmands available in the files sub-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xt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take you to the next entry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tabase, much like the next message command in th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ub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allow you to download the curr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dd To Batch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B will add the currently viewed file to your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ue for later batch downlo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st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allow you to re-view the last f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urrent data-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ump To 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let you jump to a previous or later fi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 reviewing. It works much the same as the Jump To ###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Message menu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will quit the reviewing process and return you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n file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ew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allow you to actually unzip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the SysOp's hard drive and review the conte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rchive. This also works with PAK, ARJ and LZH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est 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allow you to test the archiv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tegrity before downloading to ensure you get a good,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ee file when you download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ques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command will allow you to place a request for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rked as off-line, which means that the fil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stalled in the files directory, but archived some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 the system. The SysOp sometimes moves little us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wnloaded files to another place for storage, but lea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scriptions available in case anyone needs that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ndice 1 -- Why this Manual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nual was written at the request of many of my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 RECCE II Main BBS. There seemed to be some intimid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ing a virtually new BBS software. Many new command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en in previous version of other softwar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VBBS software was intimidating to the new BBS us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ld timers alike. Constant questions formed on the lip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 users regarding several issues. Understanding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lemma, after only having first seen VBBS myself less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ne year prior to my adopting it as the BBS softwa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oice, I decided to write this manual. Perhaps thi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able new users to gain confidence in the VBBS syste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hance those who have been online to VBBS systems for a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ime, but have yet to test some feature due to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nowledge on the su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is my hope that this file become an integral sec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VBBS archives, to be distributed to all users of V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lletin Board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have been on-line Hypertext manuals and help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mplemented in the past. My experience has been tha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oes not wish to spend all of his/her time reading a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a BBS they are already logged into. Hypertext rea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so a bit frustrating at times, as they tend to offer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ittle information about a particular subject, or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fficult to get to the subject in ques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nual will offer users the opportunity to quick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the exact subject they wish to view, in a mat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ndice 2 -- The Future of this Manual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uture of this manual depends on the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ceptance within the VBBS community. I really don't m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eping this manual alive, and updating as needed,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 proves to b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uture plans do include a Hypertext version to be ma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ut I plan to make it searchable to such an extent as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very easy to use. Unlike previous version of Hyper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nuals, this one will search for ALL commands, Topic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y phrases. But first, let me see if this version pro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find this manual useful, please Email m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@1210017 VirtualNet or 1:397/2776 FidoNet. Constru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iticism is always useful, all I ask is that you be n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bout it. (You can find out how to email me in the first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this manual)&lt;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ndice 3 -- Notes From the Author -- Night Falcon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nual is distributed free. If you were charg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is manual, please email me immedia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lease note that not all VBBS systems are created equal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dividual SysOp may or may not change his/her board to s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is/her own liking. Some of the commands you see here ma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e available on some VBBS Systems. There may also b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tra commands and features implemented by the Syso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BS you log to. This manual was written to offer as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th the unmodified version of VBBS 5.60 and above.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ver changing VBBS software, this manual will most likel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ut of date before the years end. But not to worry,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stribute new editions as they become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ppendi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ontrol + P followed by one of the following numb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tters will produce the corresponding col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 = WHITE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 = INTENSE CYAN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= INTENSE YELLOW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 = MAGENTA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 = INTENSE WHITE letters on BLU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 = INTENSE GREEN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 = INTENSE RED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 = INTENSE BLUE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 = BROWN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 = CYAN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= GREEN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 = INTENSE MAGENTA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 = INTENSE WHITE letters on R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 = INTENSE YELLOW letters on R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 = INTENSE CYAN letters on R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 = SILVER letters on R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 = BLUE letters on GREE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 = RED letters on YELLOW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= BLUE letters on YELLOW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 = YELLOW letters on BLU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 = CYAN letters on BLU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 = SILVER letters on BLU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 = WHITE letters on MAGENTA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 = BLACK letters on CYA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 = BLACK letters on GRE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 = RED letters on GRE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 = BLUE letters on GRE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 = WHITE letters on GRE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 = INTENSE RED letters on GREY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 = INTENSE BLUE letters on GREY bca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 = INTENSE WHITE letters on BLACK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 = BLACK letters on RED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= BLACK letters on BLUE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 = BLACK letters on MAGENTA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 = WHITE letters on GREE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 = WHITE letters on CYAN back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 Ad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ew in release 6.14a of VBB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Now, before login, you will be shown a menu which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llow you to pick a default language. This menu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vailable if the SysOp has decided to make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nguage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ssing ENTER will invoke whichever languag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the SysOp has set as default, usually English.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y other language, press the corresponding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ge 30</w:t>
      </w:r>
    </w:p>
    <w:sectPr>
      <w:type w:val="nextPage"/>
      <w:pgSz w:w="12240" w:h="15840"/>
      <w:pgMar w:left="0" w:right="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