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Ŀ         ��Ŀ ����������Ŀ ����������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Ȼ �       </w:t>
      </w:r>
      <w:r>
        <w:rPr/>
        <w:t xml:space="preserve">ֽ </w:t>
      </w:r>
      <w:r>
        <w:rPr/>
        <w:t>վ Ȼ  ���ͻ  � Ȼ  ���ͻ  � �  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Ȼ �     </w:t>
      </w:r>
      <w:r>
        <w:rPr/>
        <w:t xml:space="preserve">ֽ </w:t>
      </w:r>
      <w:r>
        <w:rPr/>
        <w:t>վ   �  �   �  �  �  �   �  � �  �   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Ȼ �   </w:t>
      </w:r>
      <w:r>
        <w:rPr/>
        <w:t xml:space="preserve">ֽ </w:t>
      </w:r>
      <w:r>
        <w:rPr/>
        <w:t>վ    �  ���Ľ  �  �  ���Ľ  � �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Ȼ � </w:t>
      </w:r>
      <w:r>
        <w:rPr/>
        <w:t xml:space="preserve">ֽ </w:t>
      </w:r>
      <w:r>
        <w:rPr/>
        <w:t>վ     �  ���ͻ  �  �  ���ͻ  � 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Ȼ �Ľ վ      �  �   �  �  �  �   �  � ��Ŀ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Ȼ   վ      </w:t>
      </w:r>
      <w:r>
        <w:rPr/>
        <w:t>ֽ  ���</w:t>
      </w:r>
      <w:r>
        <w:rPr/>
        <w:t xml:space="preserve">Ľ  � </w:t>
      </w:r>
      <w:r>
        <w:rPr/>
        <w:t>ֽ  ���</w:t>
      </w:r>
      <w:r>
        <w:rPr/>
        <w:t>Ľ  � �  ���Ľ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;       ����������; ����������; 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Ŀ �Ŀ 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 � ���</w:t>
      </w:r>
      <w:r>
        <w:rPr/>
        <w:t>; � ���; � 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 � ���</w:t>
      </w:r>
      <w:r>
        <w:rPr/>
        <w:t>Ŀ � �Ŀ   � ��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 ���</w:t>
      </w:r>
      <w:r>
        <w:rPr/>
        <w:t>ͻ � � �;   � �ͻ 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</w:t>
      </w:r>
      <w:r>
        <w:rPr/>
        <w:t>Ľ � ���Ľ � � ���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; �����; �����; �; 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Ŀ ������Ŀ ����Ŀ�Ŀ �Ŀ �Ŀ �����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ջ ջ � � ��ͻ � � ջ �� � � � � � � ��ͻ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�� � � ��</w:t>
      </w:r>
      <w:r>
        <w:rPr/>
        <w:t>Ľ � � �� �� � � � � � � ��Ľ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</w:t>
      </w:r>
      <w:r>
        <w:rPr/>
        <w:t>;� � � ��ͻ � � �� �� � � � � � � ��ͻ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� � � �  � � � �� � � � �</w:t>
      </w:r>
      <w:r>
        <w:rPr/>
        <w:t>Ľ � � �  � �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;   �; �;  �; �;����; �����; �;  �; 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: Doug Couch aka Night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sion 1.0 (C) Copywrit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cting me: BBS - (210) 421-2670/2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VirtualNet 1@121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FIDOnet 1@1:397/2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: COMPUnet 1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VBBS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VirtualNet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ions used in this manual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section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User Macros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Mail Forwarding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Video Mode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Expert Mode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Time Bank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LD costs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Page Breaks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ANSI Color Setup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Security Clearances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File listings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Full Screen Editor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Sort File Lists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essage Systems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elect Topic Areas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hance Message Base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Post a Message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New Messages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Read Sequential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Scan Messages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Join/Ignore Bases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Commands not Shown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mail and Help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ailbox Scan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ail You Sent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Send Email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Feedback to SysOp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Multimail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ubSystems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ransfer Section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On-Line programs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efaults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Voting Booth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Autoposts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Bulletins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QWK Functions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Global Functions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eleconference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age SysOp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odays Callers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User Info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Who's Online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System Info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Network Info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Goodbye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enu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arching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elect Topic Area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hange Directory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New Files List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List All Files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Search All Dirs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Find Descriptions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ransfer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ownload Files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Upload Files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Batch Functions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r Stats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Review Files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iscellaneous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Join/Ignore Dirs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op Downloads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Master List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Who's Online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Online Programs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Quit to Main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Goodbye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Menu's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essage Submenus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Next Message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Reply to Message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e-Read Message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Delete Message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Jump to ###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Scan next Ten messages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By-Pass Sub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Send E-Mail Reply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Quit Reading Messages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Thread Forward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Thread Backwards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les Submenus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Next Entry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Download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Add to Batch Queue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List Again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Jump to ###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Quit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View Archive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Test Archive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Request File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y this manual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future of this manual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tes from the Author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ontrol P color chart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ate additions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VBB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Bulletin Board System (VBBS)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DeGraaf in 1991 in order to offer a new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both easy to use for the SysOp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er. This is a very user friendly BBS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hidden power. Unlike other Software packages, V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featured system, complete with built i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ommon type network systems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new system called Virtua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Virtualne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net was originally created as suppor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BBS SysOps. It soon bloomed into one of the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etworks available today. It is one of the f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 of color in the message areas. The netwo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xcellent source of technical support for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but the user as well. Roland DeGraaf h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of using color, yet limiting the size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by reducing the code required to produc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owing everyone to use color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BBS boards are set-up for the network usage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urpose. Often times, when network support is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s, the BBS will simply shut down. Pleas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et involved in the networks. There are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topic areas available to you, some wil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some will not. Most SysOps try to maintain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network topics available for you to brow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one that the BBS is not carrying, just ask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t to the system for you. In a few days the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arrive and you can decide whether or no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not, then let the SysOp know and he'll remov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ther interest in it. Running a BB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 endeavor. We usually absorb all costs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BS as long as it is well received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ake part in the systems. Otherwise, we ma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to help support the systems expenses or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. Generally, good users will offer to do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mount of cash, or hardware, to assist in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ng a BBS. These donations are very wel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usually benefits from it in such means a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access to otherwise locked out areas, et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ions Used In This Manual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contentions the you will se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 This is for ease of reading and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ontentions that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and an explana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  This is where you would input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ser#&gt;      The number of the user you wish to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own user number.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###&gt;        Input a numb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Y/N&gt;        Y for yes, N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andle&gt;     Your handle (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word&gt;     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ey]        Strike the key denoted within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ey+key]    Strike the key combination within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NET        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BS         Virtual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     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     The program used to provide transfer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        Personal mail to or from you. Read only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who you sent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         Regular "public" mail to or from you.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        Used to define different areas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more different Message or files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       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          To "talk" real time with another us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        A defined set of instructions to autom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Address  The Network address of a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Number   The number assigned to a user. Used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ng the user, and to rout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           An offline reader packet to read BB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using all of your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ging I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logged into the BBS, you probab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 online new user questionnaire. This SysOp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you complete this task to better aid him/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ser validation process. We often validate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oice, with a callback verifier, or by the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verified user. This information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personal, but very necessary in today'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This information is for the SysOp's use on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ever given out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itial call as a new user, you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user and are allowed access to the BBS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general users have access to all but 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reas on most BBS's. If you desire to hav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ivileges, and feel you qualify, just ask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now on you will go through the standar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You will be asked to enter your name, hand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umber. ( a good thing to remember if you call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i.e. 2400bd or slower, is to hit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before you enter your name) The quickest way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BS is to use your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will be prompted to enter your passwor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r passwords. It gets a bit frustra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have to delete accounts because users hav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sswords. Once this is accomplished you sh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until you end up at the main menu.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here as to what prompts to follow, as it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from VBBS to VBBS. Generally,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yes or no questions and very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fault Sec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hose to talk about the defaults section firs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n impact on the use of the rest of the BB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. This section is where you set-up, or person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o your tastes, and to enable some features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Macro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excellent option for you, the user, is the use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In this area you can select a macro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move around the BBS. You may set up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To use the macros, just use the &lt;control+A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meaning to hit control and A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your personal macro string when invok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+B&gt; macros works the same way. For instance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set up a macro to New Scan all message are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online games and play game #2, then logoff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my &lt;control+a&gt; macro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&lt;---This tells VBBS to perform a new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&lt;---This tells VBBS to Yes, scan al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&lt;---This invokes the Online gam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&lt;---This invokes Online game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&lt;---This hangs up the modem (disconnects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as easy wasn't it? All the macro commands ar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keys you would normally hit to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ith one keystroke! This is a very nice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 Forwardi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forward any personal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BBS in any other network, providing 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Op carries that particular network. If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nother BBS, but it was a long distanc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called in, I may wish to have my mail forwar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BS in the network. Then I could receive mail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a local board, and the replies would be sen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ting board. The proper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@121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���������������� </w:t>
      </w:r>
      <w:r>
        <w:rPr/>
        <w:t>The node address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</w:t>
      </w:r>
      <w:r>
        <w:rPr/>
        <w:t>Make sure this is the @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</w:t>
      </w:r>
      <w:r>
        <w:rPr/>
        <w:t>Your user number on the BB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forwarding mai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deo Mod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different video modes you may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their strong points. They include ANSI,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, ASCII and VGIX. Here is a brief descrip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colored menus and prompts you see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an ansi terminal program in order to vie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Color adds spice to the BBS and makes thing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. To invoke a command, just press the letter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ceding the command you wish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deo mode is more commonly referred to as "PDM'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ll Down menu's" The are quite unique to VBBS and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t all speeds. All regular keystrokes normally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enus can be used, as well as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around the PDM's. To select an option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key (If you know it) or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 option and press enter to invoke it. Thi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NOT mouse-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ideo mode is the fastest of all. it uses no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basic white on black. Otherwise, it looks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nu's and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s fast becoming a BBS standard video m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at you use a unique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able on most BBS systems as RIPTERM.ZIP. Thi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mouse-able and runs under VGA Systems only. R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utilize the VGA capabilities of your syste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navigate the BBS with your mous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s willing, let you play VERY graphical on-lin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does require that you have certain fonts and rip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alled on your system, but the end result is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Hard Drive space. If one of the games or the BB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have certain fonts or files, they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the files section, or directly download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ert Mod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t Mode turns off the menu's entirely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ly once you can run through the menu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view them. Fear not, if you forget a comman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? to display the menu, then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Time Bank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bank feature was implemented with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USE IT WISELY! This feature allows you to sav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date. Such as, you need to download a rath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save your time in the time bank one day, say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for example. The next day, when you log 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 this saved time and it is added to you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us increasing the time you need for the downloa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esterday you deposited 30 minut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today you withdraw that time and it is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time of 60 minutes, giving you a total of 9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at very important file. No-One el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 your time from your account, and you may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nother user. it is for your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g Distance Cost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ts you figure what your long distanc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f you are calling long distance. Just inpu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inute and VBBS does the rest. For instance,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for me to call another close-by t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costs around .05 cents per minute. I w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y base figure. When I get ready to log off the BBS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efaults section and it will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the .05 times the number of minutes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I have my cost for the call. You may leave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BS and it will actually compute and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gure for each time you cal, for a monthl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 Break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allows you to set your page brea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ish. The default is 24 lines per page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those who need less lines per page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 large format monitors that show up to 50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i Color Setup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allows you to customize the colo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You can make all prompts any of the thirty-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lors in VBBS. You may set up the follow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esired colo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Color                Standard Color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Color              The Color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Color               The color of the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Color                The Color of th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posts and rand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Down Menu Color      The lines around the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l Down Menu Highlight  The Color o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in the pull down menu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Info Color         The color of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pic area in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curity Clearance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ea shows you what the SysOp has allow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. The SysOp may or may not allow access to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eas depending on his/her personal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Listing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set your file lis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to double line. Single line styl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up to twenty files per page, whereas double lin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n files listed per page. Set this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s. Experiment with it and see which option better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Screen Editor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erhaps the most important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section. This allows you to turn on or of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ditor. When you begin to become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or local message bases, you will find tha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ditor is turned off. By turning this on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clear before you begin to type your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. Other than having the advantage of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ing, there are other things that make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orth using. Color is the main thing.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tter in any combination of thirty-six colo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en by the recipient of the messa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the use of "Control P" codes. Control 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hing more than a new format of ANSI col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eart Code ANSI. This reduces the character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color from eight to two characters, enabling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rtualnet to implement color without increas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l packages too much. To select a color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P at the same time followed by a letter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color you wish to use. See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colo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eature of the full screen editor is i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small word processor. It will allow you to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text and graphics (graphics MUST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code ansi). You may insert lines, delete line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rea and redraw the entire area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or just need help, pressing control and Z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menu. Pressing Escape twice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abort prompt as will the /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 Full Screen Editor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make your BBSing more pleasurable as well a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rt File List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file list means that you may either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lphabetical order or numerical order. Numeric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nd is enabled when this option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ppend the newest files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whereas alphabetical listing, enabled wh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yes, will show all files alphabetically.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mixed with the old with this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ain Menu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login sequence, you will find yoursel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This is where most of the BBS is run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is the most important menu. Everything flow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sections to the main menu. Those be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ystems section, the Email and Help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s section and the Global Comma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System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y far the most important section of the BB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, you will find 90% of the BBS's purpose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very easy to use, there are a few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detailed explanation to better your knowledg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d move around the mess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opic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llow you to move from Topic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area. Each Topic area may have one or mo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. The topic area may be "Computers"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message bases dealing strictly with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y be "General Household" which would ha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such as Cooking tips, parenting, et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command to move from messag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 Type C to show a list of availab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ithin the Topic area you chose, then typ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message base you wish to wor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P from the main menu will allow you to p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ssage base. This message type will be rea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N from the main menu will allow you to rea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current base. You will be promp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ould like to view all message bases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ase. Be careful using this feature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 J-Scan, as you will be reading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BBS since the last time you logged i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1200 or so messages on my BBS. It c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o view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R from the main menu will allow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, all messages in the current message b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select the starting message numb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orward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/Ignor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perhaps the most confusing command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. This command will let you select or de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s you wish to view on a new messag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J at the main menu will bring up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 in the current topic area. What you will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next to each message base number. The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denotes that you WILL see this message base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Message scan. To deselect a message area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corresponding to the message area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. Later, if you change your mind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lect the message base by following the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through with this Topic Area, press 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pic areas while still showing the lis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 Select the number of the next Topic Area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proceed as above. Good advice would be to r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opic Areas message base listings before proc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opic area,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/deselected the appropriate message bases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commands which will make you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s easier, yet they are not shown in the default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&lt; and &gt; keys. These keys will jum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, i.e. If you are in message base one,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message base two, hit the &gt; key to move forwa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hitting the &lt; key will move backward on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ail and Help sectio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ea is where you will find your mailbox, 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users or users on other Virtualnet BBS'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to the SysOp and Multimail select group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the M key will allow you to view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You will be given the option of viewing all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ail, search for a certain mail, or to check loc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. New mail is mail you have not yet read.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mail sent to you from a local user. Search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to enter a search string, for instance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oking for mail to me that had the title of "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" I could simply type "welcome" at the promp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at began with Welcome would be listed.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mail that has not been deleted.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elete all mail after reading it unles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for some reason. Your mailbox is not a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. mail will be deleted after a specified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t the SysOp's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allow you to view all mail you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t been deleted. This only works for emai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posts. Enable this with the Y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 at the main menu will allow you to emai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 the BBS as well as any user on any other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is will bring up a small menu asking you to sel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mail a local user a user on another networ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net BBS. You can send email locally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user, the user number of the pers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or the handle of the user you wish to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email to another BBS is a bit more difficul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know the user number of the individual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net (or other network) address of the BB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s a member of. Once you have inpute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 information is verified (this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two) then you can begin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F at the main menu will allow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to the SysOp. Feedback is nothing more tha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email the SysOp, without knowing his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 Use this option sparingly. The SysOp is very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usually over 100 other users he is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He/she may not be able to respond to your mess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ays, although we try to respond to every messag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Q at the main menu will allow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ail to a select group of users. These group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. You may also design your own multimail lis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this feature enable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System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Systems section hold command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of VBBS. Form this area you may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ction, Online programs section, the voting bo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utoposts, read the bulletins, perform QW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configure your defaults. The following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area, and their specif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 T at the main menu, you will find your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menu where you can perform file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searches, and listings, as well as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More about this menu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O at the main menu will bring you to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which you can select from a variety o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run. Examples of online programs may b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, text files, interactive programs or if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for business, perhaps an online ordering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program to run, just typ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program you wish to run and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 instructions for the particu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D at the main menu will allow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section and edit the configuration a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pter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V at the main menu will take you to the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h. SysOps often place questions for you to vot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tistics generated by this section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 BBS for your benefit. Please answer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onestly as possible. Names of the vo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so no-one will know who voted which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are in the voting section, you may either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te by pressing V again, or view the voting res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number of the question you wish 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? will re-list the questions and Q will qu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oposts are the little three lined message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log into the BBS. The SysOp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post in this area. This area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mportant messages from the SysOp. If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ost in the autopost, please make your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s possible. Don't post here just to say hell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 or to advertise a product for sale. This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BS info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B at the main menu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section. This is a very basic setup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s of the bulletins section goes. Just typ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bulletin category you wish to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number of the bulletin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area you will find such items as the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player statistics for some of the games,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a registered user of the BBS, 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contribute to the BBS. You cannot post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lletins. It is Highly recommended tha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ulletins at least once per month as rule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. It is YOUR responsibility to remain curr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BBS, not the SysOps responsibility to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. Another toughy. Well, it's a lot easier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.qwks are nothing more than zipped mail pack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and read/reply to at your leisure.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read and reply to mail, but without us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nline time or tying up the line so that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in. To use this feature, you MUST have an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, such as SLMR or OLX, or my personal favorite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. Download a mail packet and follow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that came with your off-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select or deselect message area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much like the J option but is a b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around in as the topic areas are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is set up to only download tho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you wish to participate in, download a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ownload a mail packet, you should rese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the next time you call, you do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me mail you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assistance, or further explanation of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s, please email your SysOp. Pressing 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pload a reply packet at anytime. This will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lies and place them in the appropriate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hem when the netmail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obal Function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Utility portion of the main menu.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commands to retrieve information, page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BS your are calling is Multinode, meaning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hone line installed on the system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hat with other users real time. Providing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user on at the same time. Tele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. Press Z from the main men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nference room # 1. If the BBS you are calling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o nodes, then you may have more than one cal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ference room. If you wish to hav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, have you and the other party to whom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talk" to, move to another telconference room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such rooms in the telconference section. Al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/ key. Press the / and view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l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side the telconference room, and another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re, just type your message and hit enter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user in the teleconferece r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just address that user, press / and 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user you wish to "speak"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L will allow you to page the SysOp.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e SysOp is unavailable, then the SysO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If you leave feedback and explain your probl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ll be glad to help you when he/she get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message appears that the SysOp is available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ge them and they will break into chat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K at the main prompt will provide you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callers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will allow you to view a list of al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rticipated in the BBS and where they are fro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find the user number of a user for e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llow you to see who is on the 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you are calling is of the multinode (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will show you the statist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bar graph will help you to decide which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ill reward you with the best chances of conne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log you off the BBS (hang up). I does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ification in the extreme that if you accident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, you have one chance of returning to your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allow you to view the BBSlis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stalled on the BBS. It is a very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eature of VBBS. To view the entire lis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etwork, just press the correspon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network. WARNING. Most of these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ng. Fear not as you may tap the space bar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lis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the easiest way to use the Network info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eature. Search will allow you to input a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nd will only search ALL availabl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BBS. To use the search feature, type 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. When asked for a string to search for,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BBS, in whole or part or the Number of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ole or in part, or the net address of the BBS, i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CE II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RECCE II BBS. The later two will find any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s with the letters placed 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-42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ny number that begins with the inputed numb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hone numbers, and net addresses. This is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find a BBS close to where you wish to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If you happen to have a friend or family me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ate, and you know the area code and pho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son, you would search for the area code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gits of the phone number. IF there is a no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refix as you need, perhaps there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by. Using the same area code, and another prefix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town, you may find a BBS in the area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friend or family member to access and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mail back and forth without long distance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I were needing a number of a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ingen, TX, I would inpu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-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-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-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-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-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-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until I had exhausted all means of locat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town. Then I may or may not exp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kirts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Files Menu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ea is where you will find files for you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chine. There are many ways to locate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places to look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arching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will allow you to search the data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other database or show all new files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las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pic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low you to select an area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or download files from. There can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pic areas. A topic area may be: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y be: Window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you to change to another directo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 sub-group within the Topic Area.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only one topic group and up to 3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in that group. Please note that al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figured slightly different and may or not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ovide you with a new file search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since your last visit. This can be a length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irly popular BBS. However, if you have already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he files previously, it is much faster tha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rovide a list of all files in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have selected. It will list them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depending on how you selected them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section. From here, you may add fil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queue, or download them directly by typ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you wish to download at the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D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ll 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low you to search for a particular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he format can be the complete filenam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r any part thereof, using the DOS wildcard "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I wanted to find RECCE.ARJ I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*.arj" which would find EVERY .arj file in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 could type "RECCE.*" which would find every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E regardless of the extension. Now, if I were not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, but I knew it began with REC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"REC*.*" and every file that began with tho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low you to search for a word or phra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 fil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ogee" would look for all files that containe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P" would look for all files that contained the word R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. It would also find words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etters in another word, such a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sfer Fil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ea contains the commands necessary to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low you to download a particular fil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ic Areas or Directories. This will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files you have selected and placed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enable you to upload files from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for others to download. This is how mo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umulated on a particular BBS. Contrib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most BBS's to maintain libraries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atest software available. Please contribute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will require a bit of in-depth expla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never logged to a BB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ere browsing through the different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areas, you may have added some files to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If you tried to press D at the files menu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iced that you could not access these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b" at the files menu, will show you the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dd or delete files from the queue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m. It just looks a bit intimidating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queue is nothing more then creat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ould like to download, rather than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feature, you must select a protocol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several files in a series, call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The most common of this variety are DSZ-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/Link, and Ymodem-g. There are several more protocol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veryday, but these are the proven to be reliabl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how you your file upload/download rati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. This is useful if your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ratio or credit system on his/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ill allow you to review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and see the long description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is will assist in determining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uitable for your needs. You may also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file after viewing it, or add it to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ellaneous Function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ea contains some features that are useful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/Ignore 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orks basically the same as the Join/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feature in the main menu. Use this to hide or un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you wish to view on a new files scan onl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able to search these areas on a file search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view the files in these areas b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nable you to view the top 50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by other users. This helps in determi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orth the time to download, or if it is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the general user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is will build a downloadable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you are entitled to have access to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and recommended thing to do. You will then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files available for download o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thout having to scroll through them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want or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list is built, you will be prompt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Depending on the size of the files se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it can be a rather large file, but well worth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formatted in standard ASCII test and can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lmost any word-processor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ill show you who is logged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on multinod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ill allow you to enter the on-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BBS. It works and accesses the sa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the same command at the main menu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to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low you to quit back to the Main Menu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ssion in th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og you off the BBS and end you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ub-Menu'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's are best defined as a menu within a menu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atures you enable will have a sub-menu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 within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System SubMenu'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commands and expla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re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invoked by pressing enter and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vailable message in the particular message b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R will enable you to reply to the previous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You will also be asked whether or no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text. Quoting text is a valuable feature to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a few days for a message to get to you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your response is returned back to the se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he or she may have forgotten what it was a 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quoting text, be sure only to quote the most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message to ensure the recipient will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responding to. A will add a line of quot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will skip a line of quoted text, R will restart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nd Q will abandon the quote process. Once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ither completed or skipped, you will th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into the text editor to write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nish typing your message, save it by typing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lank line to save the message. At any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you wish to abort the message, type /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low you to re-read the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nable you to delete a message writt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nly messages TO you or FROM you. DO NOT DELE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low you to jump ahead to a later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od if you have not logged in to the BBS for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's will have in excess of 1000 new messag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message base may contain several hund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. This can take a long time to read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Using this will allow you to read jus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or jump back to previous or old messages. (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message while reading or scan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 same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Next T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low you to scan thew next ten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ually having to read the messages.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of the messages enables you to read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may have an interest in. Now you can se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itles should be fairly descrip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as possible. Some users, particularly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WWIVnet users, will use the first few word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titles. This is a BAD habit and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It is fairly confusing to read, and mak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s near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-Pass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y-pass an entire sub if you do not pla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scan or read the messages. This also saves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ar on the SysOp's hard drive, thus prolonging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 instead of R when you reply to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rivate E-Mail to the originator of the messag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public post. This is sometime good when provid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subjects, or talking about subject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l consensus of the network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lace you back at the main menu and quit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articipat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+ key will allow you to find a rep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s useful when you plan to reply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sh to ensure another user of the network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plied with the same response you intended to 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nable you to read the original p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are reading, or find all previo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e subjec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Systems SubMenu'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list of, and description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in the file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take you to the next entr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much like the next message comman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allow you to download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Batch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B will add the currently viewed file to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for later batch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allow you to re-view the la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a-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let you jump to a previous or later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viewing. It works much the same as the Jump To ##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men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quit the reviewing process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allow you to actually unzi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Op's hard drive and review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This also works with PAK, ARJ and 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allow you to test the arch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before downloading to ensure you get a good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ile when you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allow you to place a request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off-line, which means that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files directory, but archived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. The SysOp sometimes moves little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iles to another place for storage, bu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vailable in case anyone needs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endice 1 -- Why this Manual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 was written at the request of many of m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CCE II Main BBS. There seemed to be some intimi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virtually new BBS software. Many new comman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previous version of othe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BBS software was intimidating to the new BBS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imers alike. Constant questions formed on the l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regarding several issues. Understa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emma, after only having first seen VBBS myself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prior to my adopting it as the BBS soft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I decided to write this manual. Perhap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new users to gain confidence in the VBBS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ose who have been online to VBBS systems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have yet to test some feature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my hope that this file become an integral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BBS archives, to be distributed to all users of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have been on-line Hypertext manuals and hel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ast. My experience has been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ish to spend all of his/her time reading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BS they are already logged into. Hypertext r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bit frustrating at times, as they tend to off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nformation about a particular subject, or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get to the subject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will offer users the opportunity to quick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act subject they wish to view,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endice 2 -- The Future of this Manual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ture of this manual depends on the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ance within the VBBS community. I really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is manual alive, and updating as need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es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plans do include a Hypertext version to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plan to make it searchable to such an extent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easy to use. Unlike previous version of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, this one will search for ALL commands, Topic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hrases. But first, let me see if this version pr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manual useful, please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@1210017 VirtualNet or 1:397/2776 FidoNet.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 is always useful, all I ask is that you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(You can find out how to email me in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)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endice 3 -- Notes From the Author -- Night Falc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nual is distributed free. If you wer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, please email me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 all VBBS systems are created equal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ysOp may or may not change his/her boar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own liking. Some of the commands you see he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some VBBS Systems. There may also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mmands and features implemented by the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you log to. This manual was written to offe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modified version of VBBS 5.60 and abov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hanging VBBS software, this manual will mos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ate before the years end. But not to worry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new editions as they becom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+ P followed by one of the following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ill produce the correspond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WHITE letters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INTENSE CYAN letters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INTENSE YELLOW letters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MAGENTA letters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INTENSE WHITE letters on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INTENSE GREEN letters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INTENSE RED letters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INTENSE BLUE letters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BROWN letters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= CYAN letters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REEN letters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INTENSE MAGENTA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INTENSE WHITE letters on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INTENSE YELLOW letters on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INTENSE CYAN letters on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SILVER letters on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BLUE letters on G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RED letters on YELL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BLUE letters on YELL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YELLOW letters on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CYAN letters on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SILVER letters on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WHITE letters on MAGENT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BLACK letters on 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BLACK letters on GRE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RED letters on GRE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 = BLUE letters on GRE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WHITE letters on GRE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INTENSE RED letters on GRE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INTENSE BLUE letters on GREY bca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INTENSE WHITE letters on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BLACK letters on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BLACK letters on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BLACK letters on MAGENT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WHITE letters on G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WHITE letters on 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release 6.14a of V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w, before login, you will be shown a menu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pick a default language. This menu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f the SysOp has decided to mak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NTER will invoke whichever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Op has set as default, usually English.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language, press the correspond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age 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